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ня предметних тижнів у 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навчальному році</w:t>
      </w:r>
    </w:p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ї та правознав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гно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ичної культури та основ здоров’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а «Захист Вітчиз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ко А.В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енко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рич К.С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ійської мови та зарубіжної літера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6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ік З.А., Кириченко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 О.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и та інформа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 кла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ник В.С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Л.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аткових клас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а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а Н.І.. Буханченко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к І.В., Хачатурян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В., Чубенко О.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ої мови і літератури. Шевченківські дн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, Булавіна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ік З.І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чих на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ць Н.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рич К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ковськ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І.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ьо-естетичних дисципл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бець Т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енко О.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0:00Z</dcterms:created>
  <dc:creator>User</dc:creator>
  <dc:description/>
  <cp:keywords/>
  <dc:language>en-US</dc:language>
  <cp:lastModifiedBy>User</cp:lastModifiedBy>
  <dcterms:modified xsi:type="dcterms:W3CDTF">2016-09-12T06:40:00Z</dcterms:modified>
  <cp:revision>1</cp:revision>
  <dc:subject/>
  <dc:title>План</dc:title>
</cp:coreProperties>
</file>