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оботи шкіль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семінар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-практикум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емою «Розвиток здоров'язбережувальної компетентності школярів»</w:t>
      </w:r>
    </w:p>
    <w:p>
      <w:pPr>
        <w:pStyle w:val="Normal"/>
        <w:tabs>
          <w:tab w:val="clear" w:pos="708"/>
          <w:tab w:val="left" w:pos="870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333"/>
        <w:gridCol w:w="1475"/>
        <w:gridCol w:w="2966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міст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здоров'язбережувальної компетентності школяр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мотивації учнів щодо дбайливого ставлення до власного здор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, занять фізичною культурою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и навчання та їх реалізація на сучасному уро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  основ здор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буття учнями власного здор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збережувального досвіду з урахуванням стану здор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тий 201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бенко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рич К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омицева Л.В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відування та обговорення відкритого уроку 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ї культури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-му класі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А.В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відування та обговорення відкри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 здор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 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-му та 9-му класах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рина Н.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рич К.С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ляд учасників семінару-практикуму на розвиток здоров'язбережувальної компетентності школяр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інтерактивний практикум)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н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інару-практикуму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9:42:00Z</dcterms:created>
  <dc:creator>User</dc:creator>
  <dc:description/>
  <cp:keywords/>
  <dc:language>en-US</dc:language>
  <cp:lastModifiedBy>User</cp:lastModifiedBy>
  <dcterms:modified xsi:type="dcterms:W3CDTF">2017-01-25T19:44:00Z</dcterms:modified>
  <cp:revision>1</cp:revision>
  <dc:subject/>
  <dc:title>План </dc:title>
</cp:coreProperties>
</file>