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ан роботи шкільного семінару-практикум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</w:rPr>
        <w:t>Формування морально-духовної життєво компетентної особистості»</w:t>
      </w:r>
    </w:p>
    <w:p>
      <w:pPr>
        <w:pStyle w:val="Normal"/>
        <w:tabs>
          <w:tab w:val="clear" w:pos="708"/>
          <w:tab w:val="left" w:pos="870" w:leader="none"/>
          <w:tab w:val="right" w:pos="14570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tbl>
      <w:tblPr>
        <w:tblW w:w="8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4306"/>
        <w:gridCol w:w="1510"/>
        <w:gridCol w:w="2024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Зміст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Термін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Відповідальний 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вання морально-духовної життєво компетентної особистост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: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ктичне спрямування реалізації сучасних технологій виховної роботи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ховна система класного колективу. Презентація досвіду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рахування вікових особливостей учнів у становленні особистост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вітен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тренко І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льковська Н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ачатурян Т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рич К.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ко Л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ириченко Н.М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відування та обговорення відкритог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ховного заходу у класному колективі 6-го клас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льковська Н.В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відування та обговорення відкритог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ховного заход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рально-етичного виховання у 4-му класі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ачатурян Т.В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відування та обговорення відкритог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ховного заходу у класному колективі  11-го клас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ириченко Н.М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ляд учасників семінару-практикуму н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мування морально-духовної життєво компетентної особистост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(заняття-тренінг)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тренко І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ни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інару-практикуму</w:t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9:44:00Z</dcterms:created>
  <dc:creator>User</dc:creator>
  <dc:description/>
  <cp:keywords/>
  <dc:language>en-US</dc:language>
  <cp:lastModifiedBy>User</cp:lastModifiedBy>
  <cp:lastPrinted>2017-01-25T21:47:00Z</cp:lastPrinted>
  <dcterms:modified xsi:type="dcterms:W3CDTF">2017-01-25T19:47:00Z</dcterms:modified>
  <cp:revision>1</cp:revision>
  <dc:subject/>
  <dc:title>План роботи шкільного семінару-практикуму</dc:title>
</cp:coreProperties>
</file>