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лан роботи шкільного методичного об’єднання вчителів початкових класі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17/2018 навчальному роц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(Керівник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обрина Н.І., вчитель початкових класів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2551"/>
        <w:gridCol w:w="2410"/>
        <w:gridCol w:w="19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мі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 аналіз роботи методичного об’єднання за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ий рік та план роботи 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7/20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чальний рік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собливості навчально-вихов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цесу у початкових клас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ведення шкільної ділової документації 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7/20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чальному році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обговорення проекту нового Державного стандарту початкової загальної освіти Нової української школ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рина Н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рина Н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ителі-предметн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2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огодження спільного пла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боти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З № 6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годження перспектив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у оснащення кабінетів початкових класів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оботу з обдарованими учня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банк ідей). Психологічний аспект у роботі з обдарованими учнями (заняття-тренінг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рина Н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і кабіне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рина Н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уніч К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е заняття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цілісної картини світу в умовах проведення інтегрованих уроків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 навчання учнів початкових класів (форум ідей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стер-клас уроків учителів Буханченко Т.П., Кобець Т.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 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 початкових класі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іноземної компетентності молоших школярів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в учнів мотивації до вивчення іноземної мови (проблемний стіл)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вадження проектної технології в навчання іноземної мови. Майстер-клас учителя Кириченко Н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 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риченко Н.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 № 5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порядок організованого закінчен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го року та проведення державн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сумков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естації учнів 4-х класів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особливості проведення державної підсумкової атестації учнів 4-го класу у 2016/2017 навчальному роц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-квітень 2018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рина Н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рина Н.І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одження завдань для проведення державної підсумкової атестації учнів 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 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рина Н.І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ро підсумки роботи методичного об’єднання у 2017/2018 навчальному році та обговорення плану роботи на 2017/2018 навчальний р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 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рина Н.І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70" w:leader="none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 роботи шкільного методичного об’єднання вчителів</w:t>
      </w:r>
      <w:r>
        <w:rPr>
          <w:rFonts w:cs="Times New Roman" w:ascii="Times New Roman" w:hAnsi="Times New Roman"/>
          <w:sz w:val="28"/>
          <w:szCs w:val="28"/>
          <w:lang w:val="uk-UA"/>
        </w:rPr>
        <w:t>-предметників (спільні засідання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17/2018 навчальному роц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(Керівник Перець Н.Г., вчитель хімії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2551"/>
        <w:gridCol w:w="2410"/>
        <w:gridCol w:w="19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мі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особливості навчально-виховного процесу, навчальні програми, інструктивно-методичні рекомендації з навчальних предметів 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7/20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чальному році 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ед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ільної документації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огодж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ів роботи динамічних груп учителів-предметникі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ць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ик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авіна В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риченко Н.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огодження перспективного плану оснащення кабінет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ителів-предметник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7/20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чальному році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оботу з обдарованими учня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творча майтерня)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передження дитячого травматизму під час навчально-виховного процесс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ідсумки зовнішнього незалежного оцінювання 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ці та шляхи удосконалення результативності участі випускників у зовнішньому незалежному оцінюванні-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і кабіне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ителі-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ць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бкало Л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ник В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бенко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ць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ідсумки участі учнів у І (шкільному) етапі Всеукраїнських учнівських олімпіа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вчальн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ів 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7/20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чальному році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 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ь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4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ідсумки участі учнів у ІІ (районному) етапі Всеукраїнських учнівських олімпіа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предмет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з навчальних предметі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7/20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чальному році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 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ь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5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рядок організованого закінчен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го року та проведення державн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сумков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естації учнів 4,9,11-х класів.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собливості проведення державної підсумкової атестації учнів 9,11-х класів у 2016/2017 навчальному роц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квітен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ь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ь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6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6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годження завдань для проведення державної підсумкової атестації учнів 4, 9-х класса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 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ь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ідсумки роботи методичного об’єднання 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7/20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чальному роц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ь Н.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лан роботи шкільного методичного об’єднання класних керівникі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17/2018 навчальному році</w:t>
      </w:r>
    </w:p>
    <w:p>
      <w:pPr>
        <w:pStyle w:val="Normal"/>
        <w:tabs>
          <w:tab w:val="clear" w:pos="708"/>
          <w:tab w:val="left" w:pos="8325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керівник Вальковська Н.В., класний керівник 7-го клас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879"/>
        <w:gridCol w:w="1982"/>
        <w:gridCol w:w="2307"/>
        <w:gridCol w:w="1606"/>
      </w:tblGrid>
      <w:tr>
        <w:trPr>
          <w:trHeight w:val="5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ст робо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 особ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мітка про виконання</w:t>
            </w:r>
          </w:p>
        </w:tc>
      </w:tr>
      <w:tr>
        <w:trPr>
          <w:trHeight w:val="58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-е засідання </w:t>
            </w:r>
          </w:p>
          <w:p>
            <w:pPr>
              <w:pStyle w:val="TextBodyIndent"/>
              <w:numPr>
                <w:ilvl w:val="0"/>
                <w:numId w:val="13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ро розгляд та обговорення плану роботи шкільного методичного об’єднання на 2017/2018 навчальний рік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1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ормативно-правові документи організації навчально-виховної роботи у 2017/2018 навчальному році.</w:t>
            </w:r>
          </w:p>
          <w:p>
            <w:pPr>
              <w:pStyle w:val="TextBodyIndent"/>
              <w:numPr>
                <w:ilvl w:val="0"/>
                <w:numId w:val="1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екомендації щодо змістового наповнення планів виховної роботи та їх оформленн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7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ковська Н.В., члени методичного об’єднання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енко І.М.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енко І.М.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-е засідання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before="0" w:after="0"/>
              <w:ind w:left="459" w:hanging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озвиток знань, світогляду, екологічних умінь, навичок і культури засобами натуралістичної роботи (круглий стіл).</w:t>
            </w:r>
          </w:p>
          <w:p>
            <w:pPr>
              <w:pStyle w:val="TextBodyIndent"/>
              <w:spacing w:before="0" w:after="0"/>
              <w:ind w:left="4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стер-клас: виховні години в 3-4-х класах на тему: «Будьмо знайомі: Природа».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before="0" w:after="0"/>
              <w:ind w:left="459" w:hanging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оціально-педагогічні умови захисту дитинства в діяльності школи. (розроблення  рекомендацій)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7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ні керівники початкових класів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анченко Т.П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рина Н.І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ий педаго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-є засідання</w:t>
            </w:r>
          </w:p>
          <w:p>
            <w:pPr>
              <w:pStyle w:val="TextBodyIndent"/>
              <w:numPr>
                <w:ilvl w:val="0"/>
                <w:numId w:val="1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 морально-духовний розвиток п’ятикласника та створення комфортних умов для розкриття учнівського потенціалу. («Аукціон методичних ідей»,  вироблення рекомендацій)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1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ічна майстерня. Виховна година в 5-му класі на тему: «Нема в світі милішого, як своя країна»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иховна година з елементами інноваційних методів у 1-му класі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« Я – маленький європеєць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7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ченко Н.М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чатурян Т.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ьковська Н.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и МО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ченко Н.М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чатурян Т.В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-е засіданн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. Про причини агресивної поведінки підлітків, методи роботи з агресивними дітьми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Роль вчителя та психолога у роботі з учнями девіантної поведінки (заняття-тренінг).</w:t>
            </w:r>
          </w:p>
          <w:p>
            <w:pPr>
              <w:pStyle w:val="TextBodyIndent"/>
              <w:numPr>
                <w:ilvl w:val="1"/>
                <w:numId w:val="12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дкритий захід за виховною моделлю у 9-му класі «Життя людини – найвища цінність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гно Н.В.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ніч К.В.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бкало Л.С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-е засідання</w:t>
            </w:r>
          </w:p>
          <w:p>
            <w:pPr>
              <w:pStyle w:val="TextBodyIndent"/>
              <w:numPr>
                <w:ilvl w:val="0"/>
                <w:numId w:val="10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готовку підростаючого покоління до дорослого, сімейного життя. Творчий обмін думками:</w:t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«Сучасні підходи до організації виховної роботи та роль класного керівника у формуванні життєво компетентної особистості школярів».</w:t>
            </w:r>
          </w:p>
          <w:p>
            <w:pPr>
              <w:pStyle w:val="TextBodyIndent"/>
              <w:numPr>
                <w:ilvl w:val="1"/>
                <w:numId w:val="10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а виховна година в 6-му класі «Берегиня».</w:t>
            </w:r>
          </w:p>
          <w:p>
            <w:pPr>
              <w:pStyle w:val="TextBodyIndent"/>
              <w:numPr>
                <w:ilvl w:val="1"/>
                <w:numId w:val="10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за моделлю виховної системи у 8-му класі «Земля – наш спільний дім. Час схаменутися!»</w:t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2. Про організаційно-методичні рекомендації щодо участі членів МО у шкільному семінарі-практикумі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ць Н.Г.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и МО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ік З.І.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гно Н.А.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І.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6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-е засідання</w:t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1. Про підсумки роботи шкільного методичного об’єднання класних керівників та завдання на наступний навчальний рік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ьковська Н.В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оботи шкільн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семінар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>-практикум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темою «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озвит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родничо-математичної грамотності </w:t>
      </w:r>
      <w:r>
        <w:rPr>
          <w:rFonts w:cs="Times New Roman" w:ascii="Times New Roman" w:hAnsi="Times New Roman"/>
          <w:sz w:val="28"/>
          <w:szCs w:val="28"/>
        </w:rPr>
        <w:t>школярів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tabs>
          <w:tab w:val="clear" w:pos="708"/>
          <w:tab w:val="left" w:pos="870" w:leader="none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2551"/>
        <w:gridCol w:w="2410"/>
        <w:gridCol w:w="19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мі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. Презентаційний бл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 Мотивація та представлення теми семінару. Асоціативний кущ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. Вільний діалог. Проблеми природничо-математичної грамотності школяр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 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Практичний блок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тод «Куб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виток креативного потенціалу учнів на уроках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стер-класи вчителів Перець Н.Г., Винника В.С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дактичні ігри.</w:t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ІІ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Підсумковий блок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сумки семінару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ЕШ-месед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70" w:leader="none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42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тем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иховна система школи як оптимальний простір життєтворчості особистості»</w:t>
      </w:r>
    </w:p>
    <w:p>
      <w:pPr>
        <w:pStyle w:val="Normal"/>
        <w:tabs>
          <w:tab w:val="clear" w:pos="708"/>
          <w:tab w:val="left" w:pos="870" w:leader="none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2551"/>
        <w:gridCol w:w="2410"/>
        <w:gridCol w:w="19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мі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. Презентаційний бл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иховна система школи як оптимальний простір життєтворчості особистості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иступ з презентацією)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1.2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етодичний креатив-кейс. Виступ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класних керівникі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 презентаціями виховних систем класу «Свій стиль – своє обличчя»: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вітен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Практичний блок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чна скринька.  Майстер-клас класного керівника 7-го класу Вальковської Н.В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стер-кла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чителя Кібкало Л.С. з учасниками семіна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Лялька-мотанка (янголятко) – український оберіг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ьковська Н.В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ІІ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Підсумковий блок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ідкритий діалог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дсумки семіна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70" w:leader="none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предметних тижнів у 2017/2018 навчальному роц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2551"/>
        <w:gridCol w:w="2410"/>
        <w:gridCol w:w="19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мі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торії та правознав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гно Н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зичної культури та основ здоров’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а «Захист Вітчиз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ко А.В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енко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рич К.С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ійської мови та зарубіжної літерату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 кла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ік З.А., Кириченко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 О.О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и та інформа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1 клас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ник В.С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стовіт В.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аткових клас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ла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рина Н.І.. Буханченко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ик І.В., Хачатурян Т.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країнської мови і літератури. Шевченківські дн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, Булавіна В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ік З.І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чих на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ць Н.Г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рич К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ковськ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енко І.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ьо-естетичних дисциплі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бець Т.А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бкало Л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енко О.О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0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0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60"/>
        </w:tabs>
        <w:ind w:left="18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20:42:00Z</dcterms:created>
  <dc:creator>Пользователь</dc:creator>
  <dc:description/>
  <cp:keywords/>
  <dc:language>en-US</dc:language>
  <cp:lastModifiedBy>Пользователь</cp:lastModifiedBy>
  <cp:lastPrinted>2017-09-11T00:07:00Z</cp:lastPrinted>
  <dcterms:modified xsi:type="dcterms:W3CDTF">2017-09-10T21:08:00Z</dcterms:modified>
  <cp:revision>1</cp:revision>
  <dc:subject/>
  <dc:title>План роботи шкільного методичного об’єднання вчителів початкових класів</dc:title>
</cp:coreProperties>
</file>