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методичної ради закла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551"/>
        <w:gridCol w:w="241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аналіз методичної роботи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 та завдання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поділ обов’язків між членами методичної 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годження планів роботи шкільних методичних об’єднань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ої гру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чителів початкових класів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ий рі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інструктивно-методичні матеріали щодо викладання навчальних предметів та особливості навчальних програ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годження проведення предметних тижнів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№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йно-методичні заходи щодо участі педагогічних працівників у Всеукраїнському конкурсі «Учитель року-2016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фахов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 організацію та проведення шкільних семінарів-практикум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 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ідання 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методичної роботи з педагогічними працівниками 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льному році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сумки роботи шкільних методичних об’єднань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ої гру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чителів початкових клас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Є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к І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51:00Z</dcterms:created>
  <dc:creator>User</dc:creator>
  <dc:description/>
  <cp:keywords/>
  <dc:language>en-US</dc:language>
  <cp:lastModifiedBy>User</cp:lastModifiedBy>
  <dcterms:modified xsi:type="dcterms:W3CDTF">2016-09-12T07:08:00Z</dcterms:modified>
  <cp:revision>1</cp:revision>
  <dc:subject/>
  <dc:title>План </dc:title>
</cp:coreProperties>
</file>