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19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лан виховної роботи на 2016/2017 навчальний рік</w:t>
      </w:r>
    </w:p>
    <w:p>
      <w:pPr>
        <w:pStyle w:val="Normal"/>
        <w:ind w:left="-900" w:firstLine="19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: "У житті спочатку школу пам’ятаю я"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вересень-жовтень)</w:t>
      </w:r>
    </w:p>
    <w:p>
      <w:pPr>
        <w:pStyle w:val="Normal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лучення до національно-культурних цінностей, формування організаційних навичок, виховання прагнення </w:t>
      </w:r>
    </w:p>
    <w:p>
      <w:pPr>
        <w:pStyle w:val="Normal"/>
        <w:ind w:left="-900" w:right="26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</w:t>
      </w:r>
      <w:r>
        <w:rPr/>
        <w:t>працювати в колективі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9"/>
        <w:gridCol w:w="2163"/>
        <w:gridCol w:w="752"/>
        <w:gridCol w:w="2707"/>
        <w:gridCol w:w="16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7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 Першого дзвони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ершого уро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  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ласних і загальношкільних збор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3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день знань Правил дорожнього руху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-06. 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оди до 150-річчя з дня народження Грушевськ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оціальних паспортів клас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- 09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 1-11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мпійський тижде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 09.- 09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лення інформаційного банку даних про учнів різних категорі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2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лага Є.С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уроків-мужності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 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визволення Сахновщин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 Рейд "Допомог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 Операція "Пам’ятник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3. Виставка квіткових композиці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4. Лінійка" Їх подвиги в пам'яті вічні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 -16. 09.20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0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попередження всіх видів дитячого травматизму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ласні керів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у зв’язку з 75-ми роковинами трагедії Бабиного Яру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туриз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 09.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к гендерної грамот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спортивних заходах з нагоди святкування Дня фізкультури та спорт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лано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,        Чубенко О.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строю і патріотичної пісні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"День учителя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класних газет "Дорогим вчителям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д-перевірка "Зовнішній вигля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– 11. 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"Щедрість рідної землі"(українська паляниця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акція "Живи, книго!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риченко Н.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у шкільній бібліотеці художніх творів, фотоекспозицій "Пам'ять серця" присвячена подіям Великої Вітчизняної війн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українського козац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козацької каші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д-перевірка "Відкритий щоденник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-18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дитячого малюнку «Наша мрія – вода чиста, земля красив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-21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чір відпочинку "Осінній зорепа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 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left="-900" w:right="26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 "Життя людини – найвища цінність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листопад – грудень 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основ етичної культури, формування усвідомлення учнями ролі фізичної досконалості у гармонійном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 особистості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"Ми за здоровий спосіб життя"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української писемності та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ік З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і заходи у зв’язку з роковинами Голодомору 32-33 рр. в Україні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День толерантно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 захисту прав дит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1. Години спілкування "Правовий букварик"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 Гра-подорож країною Ввічливост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. Круглий стіл "Я і соціум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4. Дебати: Право на приватне жи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-11. 11.2016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педагог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, Водолага Є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'яті жертв голодомору та політичних репрес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ацький фестиваль фото-відео, слайд робіт «В об’єктиві натуралі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Всесвітнього дня боротьби зі СНІ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агання юних козач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енко О.О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"Козацькі розваги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 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енко О.О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конкурс «Різдвяна писан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-1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Святого Миколая, привітання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тиждень права 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-0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ириченко Н.М.,  Кугно Н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і акції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Замість ялинки зимовий букет"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Зимуючі птахи"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ня Діда Мороза та Снігур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2–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новорічних газет "Новий рік крокує на зустріч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2 -23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ий ранок для учнів 1-6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12.20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а програма "Новорічний калейдоскоп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12.20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 Ми українці – а це звучить горд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січень, лютий, березень 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: </w:t>
      </w:r>
      <w:r>
        <w:rPr/>
        <w:t>розвиток інтересу до історії рідного краю, традицій українського народу, розвиток пізнавальної активності і культури розумової праці, формування творчої працелюбності особистості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 «Територія при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-20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української народної 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 – 27.01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зимуючих птах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районних Малих Олімпійських іг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 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, Чубенко О.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фотолюбителів «Територія пригод - 201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-10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ійка до Дня Соборності 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угно Н.А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, Вальковська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я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ероїв Кр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гно Н.А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Шкільний фестиваль «Мистецькими стежками рідного кра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7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кторина «Люби і знай свій рідни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2-15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« День святого Вален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сіда «Калейдоскоп  професі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ійка вшанування пам’яті героїв Небесної со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 02.20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-виставка образотворчого та декоративно-ужиткового та образотворчого мистецтва «Знай і люби сві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3-17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Етик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 вітальних листівок та газет до 8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3-06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овий концерт «Найкраще свято навес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7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тренко І.М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-виставка «Українська Великодня писа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03-2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учнівських презентацій «Молодь обирає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3-17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иждень книг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.1 Робота книжкової лікарні «Допоможи книзі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.2 Виставка  книжкових нови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-07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ириченко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 « Від нас природа не сховає таїни своєї, але навчить бути уважними до неї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квітень, травень, червень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ликати інтерес до пізнання природи рідного краю, виховувати почуття відповідальності за її екологічне    становищ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гумору та сміх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Екологічний двомісячник «Зелена 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-трав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, оргкоміт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конкурс малюнків, стіннівок «Увійди в природу друг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-07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дагог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Здоров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5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 «Посади дер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04-24. 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акці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ернісаж, або друге життя смітт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04.-14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довкілля та охорони навколишнього середов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 «Чисте подвір’я», «Сад», «Пар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убенко О.О., 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итячого малюнка «Ми пам’ятаємо!» до 72-тої річниці Перемоги над нацистськими окупантами та завершення війни в Європ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.04-21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малюнків «Наш біль – Чорноби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Безпека та мир в Украї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4.04-28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 «Ми і при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ійка-реквієм «Чорнобиль не має минулого час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нсценізація пісні воєнних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ування 72-річниці Перемог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1 Операція «Пам’ят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2 Акція Збережемо пам'ять про подви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3 Конкурс малюнку на асфальті «Хай мир крокує планетою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4 Святкова лінійка «Славимо подвиг Ваш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5 Покладання квітів до могили загиблих вої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-09. 05.2017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-05.0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 0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9. 0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, педагог 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итячих малюнків «Я хочу жити в якісном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.05-19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Бук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 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ілик І.В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Останнього дзв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дагог організат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бота табору відпочинку з денним переб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ерв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иректор табору, виховател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54:00Z</dcterms:created>
  <dc:creator>XTreme</dc:creator>
  <dc:description/>
  <dc:language>en-US</dc:language>
  <cp:lastModifiedBy>маруська</cp:lastModifiedBy>
  <dcterms:modified xsi:type="dcterms:W3CDTF">2016-09-12T06:54:00Z</dcterms:modified>
  <cp:revision>2</cp:revision>
  <dc:subject/>
  <dc:title/>
</cp:coreProperties>
</file>