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н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и методичної ради заклад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2551"/>
        <w:gridCol w:w="2410"/>
        <w:gridCol w:w="19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сідання №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зподіл обов’язків між членами методичн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огодження плану роботи методичної ради школи у 2017/2018 навчальному році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годження планів роботи шкільних методичних об’єдна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 2017/2018 навчальному році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документи щодо організованого початку навчального рок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ріоритетні завдання створення інноваційного освітнього простору Нової української школ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изначення змісту, форм підвищення кваліфікації педагогічних працівників у 2017/2018 навчальному році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ідсумки зовнішнього незалежного оцінювання у 2017 році та шляхи удосконалення результативності участі випускників у зовнішньому незалежному оцінюванні-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йно-методичні заходи щодо участі педагогічних працівників у Всеукраїнському конкурсі «Учитель року-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 фахових конкурс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стан виконання робочого навчального плану та навчальних програм у І семестрі 2017/2018 навчального рок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ідсумки навчально-виховного процесу у І семестрі 2017/2018 навчального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 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організацію та проведення шкільних семінарів-практикумі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 аналіз результатів ІІ (районного) етапу Всеукраїнських учнівських олімпіад із навчальних предметів 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7/2018 </w:t>
            </w:r>
            <w:r>
              <w:rPr>
                <w:rFonts w:cs="Times New Roman" w:ascii="Times New Roman" w:hAnsi="Times New Roman"/>
                <w:lang w:val="uk-UA"/>
              </w:rPr>
              <w:t>навчальному році. Шляхи удосконалення роботи з обдарованими та здібними учн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 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6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 xml:space="preserve"> 6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рядок організованого закінчен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го року та проведення державн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сумков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естації учнів 4,9,11-х класів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собливості проведення державної підсумкової атестації учнів 4-го класу у 2016/2017 навчальному році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собливості проведення державної підсумкової атестації учнів 9,11-х класів у 2016/2017 навчальному роц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-квітень 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7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годження завдань для проведення державної підсумкової атестації учнів 4, 9-х кла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 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8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ідсумки методичної роботи з педагогічними працівниками 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7/20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чальному році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стан виконання робочого навчального плану та навчальних програм у ІІ семестрі 2017/2018 навчального року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ідсумки навчально-виховного процесу у ІІ семестрі 2017/2018 навчального року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ідсумки атестації педагогічних працівників у 2017/2018 навчальному роц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20:42:00Z</dcterms:created>
  <dc:creator>Пользователь</dc:creator>
  <dc:description/>
  <cp:keywords/>
  <dc:language>en-US</dc:language>
  <cp:lastModifiedBy>Пользователь</cp:lastModifiedBy>
  <dcterms:modified xsi:type="dcterms:W3CDTF">2017-09-18T20:43:00Z</dcterms:modified>
  <cp:revision>1</cp:revision>
  <dc:subject/>
  <dc:title>План </dc:title>
</cp:coreProperties>
</file>