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Ю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__________ Т.А. Коб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пективний пла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рсів підвищення кваліфікації педагогічних працівник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Сугарівської загальноосвітньої школи І – ІІІ ступен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589"/>
        <w:gridCol w:w="2373"/>
        <w:gridCol w:w="2520"/>
        <w:gridCol w:w="2160"/>
        <w:gridCol w:w="900"/>
        <w:gridCol w:w="1080"/>
        <w:gridCol w:w="1080"/>
        <w:gridCol w:w="900"/>
        <w:gridCol w:w="703"/>
        <w:gridCol w:w="835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 та по батькові 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вчальний заклад, який закінчив, рік закінчення , фа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останніх курсів і з яких предметі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останньої атестації</w:t>
            </w:r>
          </w:p>
        </w:tc>
        <w:tc>
          <w:tcPr>
            <w:tcW w:w="5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рси</w:t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2020 рі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2021 рі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2022 рік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бець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тя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толії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ДПУ ім. Сковоро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 рік, спеціальність «Початкове навчання», вчитель початкових клас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З ХАН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.10.2012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16.11.</w:t>
            </w:r>
            <w:r>
              <w:rPr>
                <w:b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/9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</w:rPr>
              <w:t>«Початкові класи»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5.05.2015-29.05.201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9/10-ф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Образотворче мистецтво та художня культура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9.2014-07.11.</w:t>
            </w:r>
            <w:r>
              <w:rPr>
                <w:b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55/1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Директори З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.03.201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є раніше присвоєній кваліфікаційній категорії «спеціаліст першої категорії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2.04.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ідповідає займаній посаді </w:t>
            </w:r>
            <w:r>
              <w:rPr>
                <w:b/>
                <w:sz w:val="22"/>
                <w:szCs w:val="22"/>
                <w:lang w:val="uk-UA"/>
              </w:rPr>
              <w:t>«Директор ЗНЗ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ин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вген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ДПУ ім. Сковороди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8 рік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 «Українська мова та література»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читель української мови та літера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ВНЗ ХАН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1.2013-29.11.</w:t>
            </w:r>
            <w:r>
              <w:rPr>
                <w:b/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96/1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країнська мова та літератур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0.12-12.12.2014 № 2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Сімейні цінності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.11.2015-25.12.</w:t>
            </w:r>
            <w:r>
              <w:rPr>
                <w:b/>
                <w:sz w:val="22"/>
                <w:szCs w:val="22"/>
                <w:lang w:val="uk-UA"/>
              </w:rPr>
              <w:t>2015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36/39-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ступники директорів з НВ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.03.201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повідає раніше присвоєній кваліфікаційній категорії «спеціаліст першої категорії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4.201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повідає займаній посаді </w:t>
            </w:r>
            <w:r>
              <w:rPr>
                <w:b/>
                <w:sz w:val="18"/>
                <w:szCs w:val="18"/>
                <w:lang w:val="uk-UA"/>
              </w:rPr>
              <w:t>«Заступник директора  ЗН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*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ш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р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НПУ ім.Сковороди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 рік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 «Початкове навчання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читель початкових клас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 Х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2.2012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3.</w:t>
            </w:r>
            <w:r>
              <w:rPr>
                <w:b/>
                <w:lang w:val="uk-UA"/>
              </w:rPr>
              <w:t>201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10/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едагоги-організатор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.03.20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воєно кваліфікаційну категорію «спеціаліст друг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лав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ктор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ї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ДПУ ім.Сковороди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3 рік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 «Педагогіка і методика середньої освіти. Українська мова та література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читель української мови та літерату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 Х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1.2013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2.</w:t>
            </w:r>
            <w:r>
              <w:rPr>
                <w:b/>
                <w:lang w:val="uk-UA"/>
              </w:rPr>
              <w:t>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/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Українська мова і літерату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3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є раніше присвоєній кваліфікаційній категорії «спеціаліст перш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рні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о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ДПІ ім.Сковороди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2 рік,спеціальність «Українська мова та література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читель української мови та літерату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НЗ ХА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03.10.2016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1.11.</w:t>
            </w:r>
            <w:r>
              <w:rPr>
                <w:b/>
                <w:sz w:val="20"/>
                <w:szCs w:val="20"/>
                <w:lang w:val="uk-UA"/>
              </w:rPr>
              <w:t>2016,</w:t>
            </w:r>
            <w:r>
              <w:rPr>
                <w:sz w:val="20"/>
                <w:szCs w:val="20"/>
                <w:lang w:val="uk-UA"/>
              </w:rPr>
              <w:t xml:space="preserve"> № 180/08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«Українська мова та література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пецкурс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1.</w:t>
            </w:r>
            <w:r>
              <w:rPr>
                <w:b/>
                <w:sz w:val="20"/>
                <w:szCs w:val="20"/>
                <w:lang w:val="uk-UA"/>
              </w:rPr>
              <w:t>2016-</w:t>
            </w:r>
            <w:r>
              <w:rPr>
                <w:sz w:val="20"/>
                <w:szCs w:val="20"/>
                <w:lang w:val="uk-UA"/>
              </w:rPr>
              <w:t>16.12</w:t>
            </w:r>
            <w:r>
              <w:rPr>
                <w:b/>
                <w:sz w:val="20"/>
                <w:szCs w:val="20"/>
                <w:lang w:val="uk-UA"/>
              </w:rPr>
              <w:t>.201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«Англійська мова»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34-05-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3.201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воєно кваліфікаційну категорію «спеціаліст першої категорії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крас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У ім.Сковоро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9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«Російська мова та література», вчитель російської мови та літерату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 Х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1.2016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03.</w:t>
            </w:r>
            <w:r>
              <w:rPr>
                <w:b/>
                <w:lang w:val="uk-UA"/>
              </w:rPr>
              <w:t>201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8/18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Зарубіжна література, російська мо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3.201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повідає раніше присвоєній кваліфікаційній категорії «спеціаліст першої категорії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ри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ал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кі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асноградський коледж ХНП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.. Сковороди, 2010 рік, спеціальність «Початкове навчання», учитель ЗНЗ І ступеня та англійської м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 Х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4.2016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5.</w:t>
            </w:r>
            <w:r>
              <w:rPr>
                <w:b/>
                <w:lang w:val="uk-UA"/>
              </w:rPr>
              <w:t>201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/1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Іноземна мова (англійська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3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о 9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льков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ал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НПУ ім.Сковоро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 рік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пеціальність «Педагогіка і методика середньої освіти. Історія», вчитель історії та географ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 Х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9.2013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</w:t>
            </w:r>
            <w:r>
              <w:rPr>
                <w:b/>
                <w:lang w:val="uk-UA"/>
              </w:rPr>
              <w:t>201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/0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еогрфія. Історі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воєно кваліфікаційну категорію «спеціаліст перш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г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тавський національний педагогічний університет ім. Короленк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 рік,спеціальн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Педагогіка і методика середньої освіти. Історія», вчитель історії і правознав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 Х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5.2013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06.</w:t>
            </w:r>
            <w:r>
              <w:rPr>
                <w:b/>
                <w:lang w:val="uk-UA"/>
              </w:rPr>
              <w:t>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8/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і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3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воєно кваліфікаційну категорію «спеціаліст друг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дмила </w:t>
            </w:r>
            <w:r>
              <w:rPr>
                <w:sz w:val="20"/>
                <w:szCs w:val="20"/>
                <w:lang w:val="uk-UA"/>
              </w:rPr>
              <w:t>Олександрі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НПУ ім.Сковороди, 2005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«Педагогіка і методика середньої освіти. Математика та інформатика», вчитель математики та інформа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 ХАН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02.2015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3.</w:t>
            </w:r>
            <w:r>
              <w:rPr>
                <w:b/>
                <w:lang w:val="uk-UA"/>
              </w:rPr>
              <w:t>201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9/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Математика та інформат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3.201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воєно кваліфікаційну категорію «спеціаліст перш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н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ович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І ім. Сковоро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5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ьність «Математика і фізика», вчитель математики та фізи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 Х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1.2013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2.</w:t>
            </w:r>
            <w:r>
              <w:rPr>
                <w:b/>
                <w:lang w:val="uk-UA"/>
              </w:rPr>
              <w:t>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/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ізика та математ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03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є раніше присвоєній кваліфікаційній категорії «спеціаліст перш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тр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р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У ім.Сковороди, 1998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«Фізика і математика», вчитель фізики і матема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НЗ ХАН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1.2012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2.</w:t>
            </w:r>
            <w:r>
              <w:rPr>
                <w:b/>
                <w:sz w:val="20"/>
                <w:szCs w:val="20"/>
                <w:lang w:val="uk-UA"/>
              </w:rPr>
              <w:t>2012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52/23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«Фізика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3.05.2013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6.</w:t>
            </w:r>
            <w:r>
              <w:rPr>
                <w:b/>
                <w:sz w:val="20"/>
                <w:szCs w:val="20"/>
                <w:lang w:val="uk-UA"/>
              </w:rPr>
              <w:t>201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01/2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5.01.2016-04.03.2016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35/18 «Заступники директорів з вих.ро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3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своєно кваліфікаційну категорію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спеціаліст першої категорії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04.2016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ідповідає займаній посаді </w:t>
            </w:r>
            <w:r>
              <w:rPr>
                <w:b/>
                <w:lang w:val="uk-UA"/>
              </w:rPr>
              <w:t>«Заступник директора  ЗНЗ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У ім.Сковороди, 200о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«Біологія і хімія» вчитель біології та хім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НЗ ХАН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2.</w:t>
            </w:r>
            <w:r>
              <w:rPr>
                <w:b/>
                <w:lang w:val="uk-UA"/>
              </w:rPr>
              <w:t>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/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Хімія та біологі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03.201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є раніше присвоєній кваліфікаційній категорії «спеціаліст перш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державна академія фізичної культури, 2004 рік, спеціальність «Олімпійський і професійний спорт», викладач фізичного виховання та тренер з футбо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НЗ ХАН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3.</w:t>
            </w:r>
            <w:r>
              <w:rPr>
                <w:b/>
                <w:lang w:val="uk-UA"/>
              </w:rPr>
              <w:t>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6/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ізична культу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7.03.201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воєно кваліфікаційну категорію «спеціаліст вищ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ДПУ ім.Сковороди, 1994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«Педагогіка та методика початкового навчання», вчитель  початкових клас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НЗ ХАНО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02.02.2015-13.03.</w:t>
            </w:r>
            <w:r>
              <w:rPr>
                <w:b/>
                <w:lang w:val="uk-UA"/>
              </w:rPr>
              <w:t>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2/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Учителі початкові класи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НЗ ХАНО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8.05.2015-12.06.</w:t>
            </w:r>
            <w:r>
              <w:rPr>
                <w:b/>
                <w:lang w:val="uk-UA"/>
              </w:rPr>
              <w:t>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/04-ф (спецкурс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Харківщинознавст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3. 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воєно кваліфікаційну категорію «спеціаліст вищої категорії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хан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ДПІ ім. Сковороди, 1986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 «Педагогіка і методика початкового навчання», вчитель початкових клас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НЗ ХАН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11.</w:t>
            </w:r>
            <w:r>
              <w:rPr>
                <w:b/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93/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очаткові клас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04.2016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повідає раніше присвоєній кваліфікаційній категорії «спеціаліст вищ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чатуря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ДПУ ім. Сковород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9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«Початкове навчання», вчитель початкових клас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НЗ ХАН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1.2016-04.03</w:t>
            </w:r>
            <w:r>
              <w:rPr>
                <w:b/>
                <w:sz w:val="22"/>
                <w:szCs w:val="22"/>
                <w:lang w:val="uk-UA"/>
              </w:rPr>
              <w:t>.201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40/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очаткові клас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3.2012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исвоєно кваліфікаційну категорію «спеціаліст перш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бр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ал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ДПУ ім.Сковороди, 2004 рік, спеціальність «Початкове навчання», вчитель початкових клас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 ХАН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09.02.2015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.03.</w:t>
            </w:r>
            <w:r>
              <w:rPr>
                <w:b/>
                <w:lang w:val="uk-UA"/>
              </w:rPr>
              <w:t>2015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/1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Учителі початкових класі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7.03.201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є раніше присвоєній кваліфікаційній категор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спеціаліст перш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б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баський ДПУ, 201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, вчитель фізичної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05.</w:t>
            </w:r>
            <w:r>
              <w:rPr>
                <w:b/>
                <w:lang w:val="uk-UA"/>
              </w:rPr>
              <w:t>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2/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Захист Вітчизн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воєно кваліфікаційну категорію «спеціаліст перш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бкал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л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ївна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а вищ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коледж ХНП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. Сковороди, 20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кове навчання та англійська 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трич Катерина Сергіївна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вищ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НПУ ім. Г.С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вород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, ек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5.</w:t>
            </w:r>
            <w:r>
              <w:rPr>
                <w:b/>
                <w:lang w:val="uk-UA"/>
              </w:rPr>
              <w:t>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/13-ф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Н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Основи здоров’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інчила навчання у ВН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45:00Z</dcterms:created>
  <dc:creator>Лимешко</dc:creator>
  <dc:description/>
  <cp:keywords/>
  <dc:language>en-US</dc:language>
  <cp:lastModifiedBy>XTreme</cp:lastModifiedBy>
  <cp:lastPrinted>2013-09-09T22:09:00Z</cp:lastPrinted>
  <dcterms:modified xsi:type="dcterms:W3CDTF">2017-01-20T08:52:00Z</dcterms:modified>
  <cp:revision>3</cp:revision>
  <dc:subject/>
  <dc:title>Перспективний план </dc:title>
</cp:coreProperties>
</file>