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ТВЕРДЖУЮ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иректор школи  __________ Т.А. Кобець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ерспективний план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тестації педагогічних працівників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</w:t>
      </w:r>
      <w:r>
        <w:rPr>
          <w:b/>
          <w:sz w:val="28"/>
          <w:szCs w:val="28"/>
          <w:lang w:val="uk-UA"/>
        </w:rPr>
        <w:t>Сугарівської загальноосвітньої школи І – ІІІ ступенів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1589"/>
        <w:gridCol w:w="2373"/>
        <w:gridCol w:w="2520"/>
        <w:gridCol w:w="2160"/>
        <w:gridCol w:w="900"/>
        <w:gridCol w:w="1080"/>
        <w:gridCol w:w="1080"/>
        <w:gridCol w:w="900"/>
        <w:gridCol w:w="703"/>
        <w:gridCol w:w="835"/>
      </w:tblGrid>
      <w:tr>
        <w:trPr/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різвище, ім’я та по батькові </w:t>
            </w:r>
          </w:p>
        </w:tc>
        <w:tc>
          <w:tcPr>
            <w:tcW w:w="2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Навчальний заклад, який закінчив, рік закінчення , фах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мін останніх курсів і з яких предметів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мін останньої атестації</w:t>
            </w:r>
          </w:p>
        </w:tc>
        <w:tc>
          <w:tcPr>
            <w:tcW w:w="5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ступна атестація</w:t>
            </w:r>
          </w:p>
        </w:tc>
      </w:tr>
      <w:tr>
        <w:trPr>
          <w:trHeight w:val="1134" w:hRule="atLeas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lang w:val="uk-UA"/>
              </w:rPr>
              <w:t>2017 р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lang w:val="uk-UA"/>
              </w:rPr>
              <w:t>2018 р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lang w:val="uk-UA"/>
              </w:rPr>
              <w:t>2019 рі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lang w:val="uk-UA"/>
              </w:rPr>
              <w:t>2020 рік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lang w:val="uk-UA"/>
              </w:rPr>
              <w:t>2021 рік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lang w:val="uk-UA"/>
              </w:rPr>
              <w:t>2022 рік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обець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Тетяна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натоліївна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ДПУ ім. Сковороди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0 рік, спеціальність «Початкове навчання», вчитель початкових класів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НЗ ХАНО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22.10.2012</w:t>
            </w:r>
            <w:r>
              <w:rPr>
                <w:sz w:val="22"/>
                <w:szCs w:val="22"/>
                <w:lang w:val="uk-UA"/>
              </w:rPr>
              <w:t>-</w:t>
            </w:r>
            <w:r>
              <w:rPr>
                <w:sz w:val="22"/>
                <w:szCs w:val="22"/>
              </w:rPr>
              <w:t>16.11.</w:t>
            </w:r>
            <w:r>
              <w:rPr>
                <w:b/>
                <w:sz w:val="22"/>
                <w:szCs w:val="22"/>
              </w:rPr>
              <w:t>20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7/9</w:t>
            </w:r>
          </w:p>
          <w:p>
            <w:pPr>
              <w:pStyle w:val="Normal"/>
              <w:rPr>
                <w:sz w:val="22"/>
                <w:szCs w:val="22"/>
                <w:u w:val="single"/>
                <w:lang w:val="uk-UA"/>
              </w:rPr>
            </w:pPr>
            <w:r>
              <w:rPr>
                <w:sz w:val="22"/>
                <w:szCs w:val="22"/>
                <w:u w:val="single"/>
              </w:rPr>
              <w:t>«Початкові класи»</w:t>
            </w:r>
          </w:p>
          <w:p>
            <w:pPr>
              <w:pStyle w:val="Normal"/>
              <w:rPr>
                <w:sz w:val="22"/>
                <w:szCs w:val="22"/>
                <w:u w:val="single"/>
                <w:lang w:val="uk-UA"/>
              </w:rPr>
            </w:pPr>
            <w:r>
              <w:rPr>
                <w:sz w:val="22"/>
                <w:szCs w:val="22"/>
                <w:u w:val="single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05.05.2015-29.05.2015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№ </w:t>
            </w:r>
            <w:r>
              <w:rPr>
                <w:sz w:val="22"/>
                <w:szCs w:val="22"/>
                <w:lang w:val="uk-UA"/>
              </w:rPr>
              <w:t>19/10-ф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«Образотворче мистецтво та художня культура»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.09.2014-07.11.</w:t>
            </w:r>
            <w:r>
              <w:rPr>
                <w:b/>
                <w:sz w:val="22"/>
                <w:szCs w:val="22"/>
                <w:lang w:val="uk-UA"/>
              </w:rPr>
              <w:t>2014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№ </w:t>
            </w:r>
            <w:r>
              <w:rPr>
                <w:sz w:val="22"/>
                <w:szCs w:val="22"/>
                <w:lang w:val="uk-UA"/>
              </w:rPr>
              <w:t>155/13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«Директори ЗН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uk-UA"/>
              </w:rPr>
              <w:t>24.03.2015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повідає раніше присвоєній кваліфікаційній категорії «спеціаліст першої категорії»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015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2.04.2015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Відповідає займаній посаді </w:t>
            </w:r>
            <w:r>
              <w:rPr>
                <w:b/>
                <w:sz w:val="22"/>
                <w:szCs w:val="22"/>
                <w:lang w:val="uk-UA"/>
              </w:rPr>
              <w:t>«Директор ЗНЗ»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* до 24.03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* до 02.0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аринич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Євгенія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Анатоліївна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ХДПУ ім. Сковороди,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98 рік,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еціальність «Українська мова та література»,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читель української мови та літератури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КВНЗ ХАНО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4.11.2013-29.11.</w:t>
            </w:r>
            <w:r>
              <w:rPr>
                <w:b/>
                <w:sz w:val="22"/>
                <w:szCs w:val="22"/>
                <w:lang w:val="uk-UA"/>
              </w:rPr>
              <w:t>2013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№ </w:t>
            </w:r>
            <w:r>
              <w:rPr>
                <w:sz w:val="22"/>
                <w:szCs w:val="22"/>
                <w:lang w:val="uk-UA"/>
              </w:rPr>
              <w:t>196/16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«Українська мова та література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014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10.12-12.12.2014 № 28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«Сімейні цінності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015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30.11.2015-25.12.</w:t>
            </w:r>
            <w:r>
              <w:rPr>
                <w:b/>
                <w:sz w:val="22"/>
                <w:szCs w:val="22"/>
                <w:lang w:val="uk-UA"/>
              </w:rPr>
              <w:t>2015</w:t>
            </w:r>
            <w:r>
              <w:rPr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№ </w:t>
            </w:r>
            <w:r>
              <w:rPr>
                <w:sz w:val="22"/>
                <w:szCs w:val="22"/>
                <w:lang w:val="uk-UA"/>
              </w:rPr>
              <w:t>36/39-ф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«Заступники директорів з НВР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4.03.2014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Відповідає раніше присвоєній кваліфікаційній категорії «спеціаліст першої категорії»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016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1.04.2016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Відповідає займаній посаді </w:t>
            </w:r>
            <w:r>
              <w:rPr>
                <w:b/>
                <w:sz w:val="18"/>
                <w:szCs w:val="18"/>
                <w:lang w:val="uk-UA"/>
              </w:rPr>
              <w:t>«Заступник директора  ЗНЗ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* до 24.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* до 01.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3.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ліш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Ірин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ексіївна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НПУ ім.Сковороди,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7 рік,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іальність «Початкове навчання»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читель початкових класі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ВНЗ ХАН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.02.2012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.03.</w:t>
            </w:r>
            <w:r>
              <w:rPr>
                <w:b/>
                <w:lang w:val="uk-UA"/>
              </w:rPr>
              <w:t>2012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310/13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«Педагоги-організатори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8.03.201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своєно кваліфікаційну категорію «спеціаліст другої категорії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улавін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ікторія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Юріївна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ДПУ ім.Сковороди,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3 рік,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іальність «Педагогіка і методика середньої освіти. Українська мова та література»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читель української мови та літератур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ВНЗ ХАН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.01.2013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8.02.</w:t>
            </w:r>
            <w:r>
              <w:rPr>
                <w:b/>
                <w:lang w:val="uk-UA"/>
              </w:rPr>
              <w:t>2013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6/0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«Українська мова і література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6.03.2013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повідає раніше присвоєній кваліфікаційній категорії «спеціаліст першої категорії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 до 26.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орнік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оя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ванівна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ДПІ ім.Сковороди,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92 рік,спеціальність «Українська мова та література»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читель української мови та літератур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ВНЗ ХАНО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03.10.2016-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11.11.</w:t>
            </w:r>
            <w:r>
              <w:rPr>
                <w:b/>
                <w:sz w:val="20"/>
                <w:szCs w:val="20"/>
                <w:lang w:val="uk-UA"/>
              </w:rPr>
              <w:t>2016,</w:t>
            </w:r>
            <w:r>
              <w:rPr>
                <w:sz w:val="20"/>
                <w:szCs w:val="20"/>
                <w:lang w:val="uk-UA"/>
              </w:rPr>
              <w:t xml:space="preserve"> № 180/08,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«Українська мова та література»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uk-UA"/>
              </w:rPr>
              <w:t xml:space="preserve">Спецкурс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.11.</w:t>
            </w:r>
            <w:r>
              <w:rPr>
                <w:b/>
                <w:sz w:val="20"/>
                <w:szCs w:val="20"/>
                <w:lang w:val="uk-UA"/>
              </w:rPr>
              <w:t>2016-</w:t>
            </w:r>
            <w:r>
              <w:rPr>
                <w:sz w:val="20"/>
                <w:szCs w:val="20"/>
                <w:lang w:val="uk-UA"/>
              </w:rPr>
              <w:t>16.12</w:t>
            </w:r>
            <w:r>
              <w:rPr>
                <w:b/>
                <w:sz w:val="20"/>
                <w:szCs w:val="20"/>
                <w:lang w:val="uk-UA"/>
              </w:rPr>
              <w:t>.2016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«Англійська мова»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>34-05-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4.03.2015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своєно кваліфікаційну категорію «спеціаліст першої категорії»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 до 24.0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екрасов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ьг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ексіївна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ДПУ ім.Сковород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99 рік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іальність «Російська мова та література», вчитель російської мови та літератур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ВНЗ ХАН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.01.2016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4.03.</w:t>
            </w:r>
            <w:r>
              <w:rPr>
                <w:b/>
                <w:lang w:val="uk-UA"/>
              </w:rPr>
              <w:t>2016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38/18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«Зарубіжна література, російська мова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6.03.2012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Відповідає раніше присвоєній кваліфікаційній категорії «спеціаліст першої категорії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 26.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ириченко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аталія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ліківна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расноградський коледж ХНПУ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м.. Сковороди, 2010 рік, спеціальність «Початкове навчання», учитель ЗНЗ І ступеня та англійської мов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ВНЗ ХАНО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18.04.2016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7.05.</w:t>
            </w:r>
            <w:r>
              <w:rPr>
                <w:b/>
                <w:lang w:val="uk-UA"/>
              </w:rPr>
              <w:t>2016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18/11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«Іноземна мова (англійська)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4.03.2014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становлено 9Т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*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 24.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8.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альковськ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аталія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лодимирівна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ХНПУ ім.Сковороди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7 рік,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спеціальність «Педагогіка і методика середньої освіти. Історія», вчитель історії та географ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ВНЗ ХАН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.09.2013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.10.</w:t>
            </w:r>
            <w:r>
              <w:rPr>
                <w:b/>
                <w:lang w:val="uk-UA"/>
              </w:rPr>
              <w:t>2013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41/03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«Геогрфія. Історія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8.03.2016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своєно кваліфікаційну категорію «спеціаліст першої категорії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 до 18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угно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талі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атоліївна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лтавський національний педагогічний університет ім. Короленка,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0 рік,спеціальність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«Педагогіка і методика середньої освіти. Історія», вчитель історії і правознавства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ВНЗ ХАН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.05.2013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7.06.</w:t>
            </w:r>
            <w:r>
              <w:rPr>
                <w:b/>
                <w:lang w:val="uk-UA"/>
              </w:rPr>
              <w:t>2013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98/14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Історі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6.03.2013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своєно кваліфікаційну категорію «спеціаліст другої категорії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 до 26.03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0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удко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Людмила </w:t>
            </w:r>
            <w:r>
              <w:rPr>
                <w:sz w:val="20"/>
                <w:szCs w:val="20"/>
                <w:lang w:val="uk-UA"/>
              </w:rPr>
              <w:t>Олександрівна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ХНПУ ім.Сковороди, 2005 рік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іальність «Педагогіка і методика середньої освіти. Математика та інформатика», вчитель математики та інформатик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ВНЗ ХАНО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2.02.2015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.03.</w:t>
            </w:r>
            <w:r>
              <w:rPr>
                <w:b/>
                <w:lang w:val="uk-UA"/>
              </w:rPr>
              <w:t>2015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29/0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«Математика та інформатика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4.03.2015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своєно кваліфікаційну категорію «спеціаліст першої категорії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 24.0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инник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ері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епанович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ДПІ ім. Сковороди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95 рік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пеціальність «Математика і фізика», вчитель математики та фізики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ВНЗ ХАН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.01.2013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8.02.</w:t>
            </w:r>
            <w:r>
              <w:rPr>
                <w:b/>
                <w:lang w:val="uk-UA"/>
              </w:rPr>
              <w:t>2013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5/3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«Фізика та математика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.03.2013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повідає раніше присвоєній кваліфікаційній категорії «спеціаліст першої категорії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.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етренко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Ірин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колаївна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ДПУ ім.Сковороди, 1998 рік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іальність «Фізика і математика», вчитель фізики і математи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ВНЗ ХАНО,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.01.2012-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2.</w:t>
            </w:r>
            <w:r>
              <w:rPr>
                <w:b/>
                <w:sz w:val="20"/>
                <w:szCs w:val="20"/>
                <w:lang w:val="uk-UA"/>
              </w:rPr>
              <w:t>2012,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52/23,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«Фізика»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03.05.2013-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7.06.</w:t>
            </w:r>
            <w:r>
              <w:rPr>
                <w:b/>
                <w:sz w:val="20"/>
                <w:szCs w:val="20"/>
                <w:lang w:val="uk-UA"/>
              </w:rPr>
              <w:t>2013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101/25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тематик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25.01.2016-04.03.2016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35/18 «Заступники директорів з вих.роб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6.03.2013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исвоєно кваліфікаційну категорію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«спеціаліст першої категорії»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6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1.04.2016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Відповідає займаній посаді </w:t>
            </w:r>
            <w:r>
              <w:rPr>
                <w:b/>
                <w:lang w:val="uk-UA"/>
              </w:rPr>
              <w:t>«Заступник директора  ЗНЗ»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о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6.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* до 01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4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13.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ерець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тал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игорівна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ДПУ ім.Сковороди, 200о рік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іальність «Біологія і хімія» вчитель біології та хім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КВНЗ ХАНО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7.02.</w:t>
            </w:r>
            <w:r>
              <w:rPr>
                <w:b/>
                <w:lang w:val="uk-UA"/>
              </w:rPr>
              <w:t>201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1/2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«Хімія та біологія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7.03.2016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повідає раніше присвоєній кваліфікаційній категорії «спеціаліст першої категорії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 17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4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удко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Андрій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лодимирович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рківська державна академія фізичної культури, 2004 рік, спеціальність «Олімпійський і професійний спорт», викладач фізичного виховання та тренер з футбол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ВНЗ ХАНО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.03.</w:t>
            </w:r>
            <w:r>
              <w:rPr>
                <w:b/>
                <w:lang w:val="uk-UA"/>
              </w:rPr>
              <w:t>2014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66/03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«Фізична культура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17.03.2016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своєно кваліфікаційну категорію «спеціаліст вищої категорії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 17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5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ілик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Інн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лодимирівна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ДПУ ім.Сковороди, 1994 рік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іальність «Педагогіка та методика початкового навчання», вчитель  початкових класі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ВНЗ ХАНО,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02.02.2015-13.03.</w:t>
            </w:r>
            <w:r>
              <w:rPr>
                <w:b/>
                <w:lang w:val="uk-UA"/>
              </w:rPr>
              <w:t>201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32/0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«Учителі початкові класи»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ВНЗ ХАНО,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18.05.2015-12.06.</w:t>
            </w:r>
            <w:r>
              <w:rPr>
                <w:b/>
                <w:lang w:val="uk-UA"/>
              </w:rPr>
              <w:t>201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22/04-ф (спецкурс)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«Харківщинознавство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6.03. 201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своєно кваліфікаційну категорію «спеціаліст вищої категорії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 26.0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6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уханченко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тян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влівна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ДПІ ім. Сковороди, 1986 рік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еціальність «Педагогіка і методика початкового навчання», вчитель початкових класі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ВНЗ ХАНО,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.11.</w:t>
            </w:r>
            <w:r>
              <w:rPr>
                <w:b/>
                <w:sz w:val="22"/>
                <w:szCs w:val="22"/>
                <w:lang w:val="uk-UA"/>
              </w:rPr>
              <w:t>2013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№ </w:t>
            </w:r>
            <w:r>
              <w:rPr>
                <w:sz w:val="22"/>
                <w:szCs w:val="22"/>
                <w:lang w:val="uk-UA"/>
              </w:rPr>
              <w:t>193/03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«Початкові класи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1.04.2016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Відповідає раніше присвоєній кваліфікаційній категорії «спеціаліст вищої категорії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 до 01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04 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7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чатурян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тя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лодимирівна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ХДПУ ім. Сковороди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99 рік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іальність «Початкове навчання», вчитель початкових класі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ВНЗ ХАНО,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.01.2016-04.03</w:t>
            </w:r>
            <w:r>
              <w:rPr>
                <w:b/>
                <w:sz w:val="22"/>
                <w:szCs w:val="22"/>
                <w:lang w:val="uk-UA"/>
              </w:rPr>
              <w:t>.2016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№ </w:t>
            </w:r>
            <w:r>
              <w:rPr>
                <w:sz w:val="22"/>
                <w:szCs w:val="22"/>
                <w:lang w:val="uk-UA"/>
              </w:rPr>
              <w:t>40/26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«Початкові класи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6.03.2012,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Присвоєно кваліфікаційну категорію «спеціаліст першої категорії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 26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8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обрин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аталія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ванівна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ХДПУ ім.Сковороди, 2004 рік, спеціальність «Початкове навчання», вчитель початкових класі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ВНЗ ХАНО,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09.02.2015-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20.03.</w:t>
            </w:r>
            <w:r>
              <w:rPr>
                <w:b/>
                <w:lang w:val="uk-UA"/>
              </w:rPr>
              <w:t>2015</w:t>
            </w:r>
            <w:r>
              <w:rPr>
                <w:lang w:val="uk-UA"/>
              </w:rPr>
              <w:t>,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40/12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«Учителі початкових класів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17.03.2016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повідає раніше присвоєній кваліфікаційній категорі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«спеціаліст першої категорії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 17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.0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19.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Чубенко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ександр Олександрович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нбаський ДПУ, 2015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зична культура, вчитель фізичної культур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2.05.</w:t>
            </w:r>
            <w:r>
              <w:rPr>
                <w:b/>
                <w:lang w:val="uk-UA"/>
              </w:rPr>
              <w:t>201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02/16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ВНЗ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Н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«Захист Вітчизни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7.03.2016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своєно кваліфікаційну категорію «спеціаліст першої категорії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 17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ібкало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Лілія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ергіївна 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еповна вищ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расноградський коледж ХНПУ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м. Сковороди, 2010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чаткове навчання та англійська мо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атрич Катерина Сергіївна 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вна вища,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НПУ ім. Г.С.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ковороди,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4,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іологія, екологія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8.05.</w:t>
            </w:r>
            <w:r>
              <w:rPr>
                <w:b/>
                <w:lang w:val="uk-UA"/>
              </w:rPr>
              <w:t>201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5/13-ф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ВНЗ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Н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«Основи здоров’я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кінчила навчання у ВНЗ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іаліс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3.03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0T22:39:00Z</dcterms:created>
  <dc:creator>Лимешко</dc:creator>
  <dc:description/>
  <cp:keywords/>
  <dc:language>en-US</dc:language>
  <cp:lastModifiedBy>XTreme</cp:lastModifiedBy>
  <cp:lastPrinted>2013-09-09T22:09:00Z</cp:lastPrinted>
  <dcterms:modified xsi:type="dcterms:W3CDTF">2007-07-30T22:39:00Z</dcterms:modified>
  <cp:revision>2</cp:revision>
  <dc:subject/>
  <dc:title>Перспективний план </dc:title>
</cp:coreProperties>
</file>