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ГОДЖУ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ступник директо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 навчально-виховної робо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Є.А. Марин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1.03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ів, присвячених ушануванню пам’яті Івана Фра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Жовтневій ЗОШ І-ІІІ ступен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45"/>
        <w:gridCol w:w="1971"/>
        <w:gridCol w:w="24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на виставка матеріалів, присвячених ушануванню пам’яті І.Франка «До Франкової криниці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нь-вересень 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Н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ий відеосалон. Перегляд художнього фільму «Іван Франко. Біографія письменни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іна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Є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а світлиця «Львівські сторінки життя Івана Фран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іна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Є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ський семінар «Любов – наснага, любов – журба…Тричі мені являлася любов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 кла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іна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Є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а спілкування «Титан, геній і Каменяр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травень 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нівський літературний турнір знавців творчості Фра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ій Франк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кла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Є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ік З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ий відеосалон. Перегляд  художнього фільму «Украдене щаст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іна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Є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ка вчить, як на світі жить» (Фестиваль інсценізованої казки за творами І. Франк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 кла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атурян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а Н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ченко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ковська 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но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української літератури 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і за творчістю І. Фран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 кла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іна В.Ю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7:39:00Z</dcterms:created>
  <dc:creator>User</dc:creator>
  <dc:description/>
  <cp:keywords/>
  <dc:language>en-US</dc:language>
  <cp:lastModifiedBy>User</cp:lastModifiedBy>
  <cp:lastPrinted>2016-04-02T21:09:00Z</cp:lastPrinted>
  <dcterms:modified xsi:type="dcterms:W3CDTF">2016-04-02T18:44:00Z</dcterms:modified>
  <cp:revision>1</cp:revision>
  <dc:subject/>
  <dc:title>ПОГОДЖУЮ</dc:title>
</cp:coreProperties>
</file>