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/>
        <w:t>Організація роботи з педагогічними працівника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26"/>
        <w:gridCol w:w="1970"/>
        <w:gridCol w:w="1983"/>
        <w:gridCol w:w="177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міст діяльност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і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ідповідальний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мітка про викон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1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и підвищення кваліфікації педагогічних працівник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вити базу даних проходження курсів підвищення кваліфікації педагогічними працівниками на 2019/2020 навчальний рік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вити перспективний план проходження курсів підвищення кваліфікації педагогічними працівниками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и накази про проходження курсів підвищення кваліфікації, спецкурсів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и на спецкурси вчителів, які викладають 2 і більше навчальних предмет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проходження курсів підвищення кваліфікації, спецкурсів учителями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увати довідки про проходження курсів підвищення кваліфікації, фахових спецкурсів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нути питання проходження курсів підвищення кваліфікації, фахових спецкурсів на педагогічній раді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 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9/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льного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9/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льного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 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 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ілик І.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 Є.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 Є.А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1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стація педагогічних працівник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и наказ «Про створення атестаційної комісії І рівня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йомити педагогічних працівників з нормативними документами щодо атест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засідання атестаційної комісії з розгляду питань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озподіл функціональних обов’язків між членами атестаційної коміс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планування роботи атестаційної коміс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складання графіка засідань атестаційної комісії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ти списки педагогічних працівників, які підлягають черговій атестації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нути заяви від педагогічних працівників на позачергову атестацію, перенесення строку атест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засідання атестаційної комісії з розгляду питань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озгляд заяв, які надійшли до атестаційної коміс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ити списки педагогічних працівників, які атестуються, графіка роботи атестаційної комісії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и стенд «Атестація педагогічних працівникі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и наказ «Про затвердження списку педагогічних працівників на атестацію та графіка засідань атестаційної комісії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ити плани індивідуальної підготовки і проведення атестації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чити педагогічну діяльність осіб, які атестуються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ти характеристики діяльності педагогічних працівників у міжатестаційний періо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йомити з характеристикою у міжатестаційний період педагогічних працівників, що атестуютьс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засідання атестаційної комісії  щодо атестації педагогічних працівникі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и та видати атестаційні листи педагогічним працівникам за підсумками засідання атестаційної комісії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ти накази «Про затвердження рішення атестаційної комісії від 22.03.2019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и звітну та статистичну документацію за підсумками атестації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нути підсумки атестації педагогічних працівників на педагогічній раді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9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10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- 11.10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10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10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есень-жовт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10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10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0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6.03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 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 2020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ілик І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ілик І.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 Є.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іли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, що атестую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стаційна комісі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іли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іли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стаційна комісі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ілик І.В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3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йно-методична робота з педагогічними кадрам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увати роботу методичної ради (додаток 9.3.1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увати роботу шкільних методичних об’єднань вчителів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даток 9.3.2.):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аткових класів;                                             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ласних керівників;  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чителів-предметн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чителів художньо-естетичного та фізкультурно-оздоровчого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і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увати роботу постійно діючого семінару-практикуму 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даток 9.3.3.)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ізувати роботу методичного практикуму (додаток 9.3.4.)</w:t>
            </w:r>
          </w:p>
          <w:p>
            <w:pPr>
              <w:pStyle w:val="Normal"/>
              <w:spacing w:lineRule="atLeast" w:line="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и індивідуальні консультації для педагогічних працівни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едметні тижні (додаток 9.3.5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увати методичний супровід роботи з атестації педагогічних працівників на всіх її етап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активну участь педагогічних працівників школи у шкільних та районних методичних заходах, фахови конкурсах, сприяти їх теоретичній та практичній підготовці у відповідності до визначеної тематик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 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гом 2019/2020 навчального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 Є.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ин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чатурян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чатурян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и мет</w:t>
      </w:r>
      <w:r>
        <w:rPr>
          <w:rFonts w:cs="Times New Roman" w:ascii="Times New Roman" w:hAnsi="Times New Roman"/>
          <w:sz w:val="28"/>
          <w:szCs w:val="28"/>
          <w:lang w:val="ru-RU"/>
        </w:rPr>
        <w:t>одичної ради закладу</w:t>
      </w:r>
    </w:p>
    <w:tbl>
      <w:tblPr>
        <w:tblW w:w="14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518"/>
        <w:gridCol w:w="1984"/>
        <w:gridCol w:w="18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міс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ін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ідповідальн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Засідання № 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 розподіл обов’язків між членами методичн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плану роботи методичної ради школи у 2019/2020 навчальному році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 погодження планів роботи шкільних методичних об’єдн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2019/2020 навчальному році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і документи щодо організованого початку навчального ро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ресень 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изначення змісту, форм підвищення кваліфікації педагогічних працівників у 2019/2020 навчальному роц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ас Є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 організаційно-методичні заходи щодо участі педагогічних працівників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хових конкур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овтень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ас Є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виконання робочого навчального плану та навчальних програм у І семестрі 2019/2020 навчального рок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навчально-виховного процесу у І семестрі 2019/2020навчального рок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ень 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ас Є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та проведення шкільних семінарів-практикумів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 аналіз результатів ІІ (районного) етапу Всеукраїнських учнівських олімпіад із навчальних предметів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/2020 </w:t>
            </w:r>
            <w:r>
              <w:rPr>
                <w:rFonts w:cs="Times New Roman" w:ascii="Times New Roman" w:hAnsi="Times New Roman"/>
              </w:rPr>
              <w:t>навчальному році. Шляхи удосконалення роботи з обдарованими та здібними учн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 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ас Є.А.</w:t>
            </w:r>
          </w:p>
        </w:tc>
      </w:tr>
      <w:tr>
        <w:trPr>
          <w:trHeight w:val="2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6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 порядок організованого закінчення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вчального року та проведення державн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ідсумков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тестації учнів 4,9-х класів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 особливості проведення державної підсумкової атестації учнів 4-го класу у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вчальному році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 особливості проведення державної підсумкової атестації учнів 9-го класу у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вчальному роц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-квітень 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ас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ас Є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 підсумки методичної роботи з педагогічними працівниками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/202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вчальному році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виконання робочого навчального плану та освітніх програм у ІІ семестрі 2019/2020 навчального року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навчально-виховного процесу у ІІ семестрі 2019/2020 навчального року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атестації педагогічних працівників у 2019/2020 навчальному роц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вень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ас Є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31:00Z</dcterms:created>
  <dc:creator>rozumniki</dc:creator>
  <dc:description/>
  <cp:keywords/>
  <dc:language>en-US</dc:language>
  <cp:lastModifiedBy>rozumniki</cp:lastModifiedBy>
  <dcterms:modified xsi:type="dcterms:W3CDTF">2019-09-12T09:55:00Z</dcterms:modified>
  <cp:revision>2</cp:revision>
  <dc:subject/>
  <dc:title/>
</cp:coreProperties>
</file>