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ЧНИЙ ПЛАН РОБОТИ БІБЛІОТЕ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/2016 навчальний рік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9"/>
        <w:gridCol w:w="8941"/>
        <w:gridCol w:w="2504"/>
        <w:gridCol w:w="1354"/>
      </w:tblGrid>
      <w:tr>
        <w:trPr>
          <w:trHeight w:val="35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\п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яц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)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мітка</w:t>
            </w:r>
          </w:p>
        </w:tc>
      </w:tr>
      <w:tr>
        <w:trPr>
          <w:trHeight w:val="267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ПЕНЬ</w:t>
            </w:r>
          </w:p>
        </w:tc>
      </w:tr>
      <w:tr>
        <w:trPr>
          <w:trHeight w:val="616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9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книжкових фондів: облік, бібліотечно-бібліографічна класифікація художньої літератури, підручників, дидактичного матеріалу, розподіл фондів для видачі українською та іноземною мовам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9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кладання та ведення картотек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ташування бібліотечних фондів за галузями знань та напрямками професійної діяльності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ташування книг, підручників, словників та розробка системи роботи щодо їх збереження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0.08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еєстрація читачів на 2015/2016 навчальний рік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бібліотечних фондів: прийом і обробка нової літератур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4.08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тематичних виста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 світі улюблених каз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 дня незалежності Україн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2.08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формлення стендів:  «Інформаційний стенд»; «Сьогодні в бібліотеці»; «Поради читачам».          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0.08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тематичних па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исьменники мого рідного краю»; «Свята та обряди, які прийшли до нас із минулого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йомство з бібліотекою (для учнів 1 класу)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бібліотечним активом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 тематичних полиц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 дня партизанської слав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оли вивчені урок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роведення Всеукраїнського дня бібліотек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акції «Подаруй бібліотеці книгу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лучення з фондів матеріально застарілої літератур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формлення змін у бібліотечному фон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облік загублених, замінених книг)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 з учнями 1-4 класів «Книга вчить, як на світі жить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активом читачів. «Книжкова лікарня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 тиж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4.10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чита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ідання активу біблі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ідсумки рейду переві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рганізація виставки малюнків «Чарівні барви осен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рганізація книжков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ок: «Хліб усьому го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 гості завітала осінь чарівна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1.10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сіда «Чи уважний ти читач для учнів 5-7 класів»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застарілої та непридатної літератур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виставки «Дивовижний світ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бібліотечного обслуговування, популяризація бібліоте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екскурсія п’ятикласників у бібліотеку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9.11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2.11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чита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організація виставок літерату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«Голодомор в Україні 1932 - 1933 рр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конкурс малюнків та дитячих поробок «Мій улюблений літературний гер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Хвилинки цікавої інформації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бать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сультації з питання керівництва читанням молодших школярів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тиж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з фондом шкільних підручників:</w:t>
            </w:r>
          </w:p>
          <w:p>
            <w:pPr>
              <w:pStyle w:val="Normal"/>
              <w:spacing w:before="0" w:after="0"/>
              <w:ind w:left="-136" w:right="-3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рейди-перевірки підручників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рганізація роботи шкільної «Книжкової лікарні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проведення дня української писемності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дина поезії «Поезіє, ти маєш чарівну силу!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1.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літератури до дня народження Г. С Сковород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нення новою інформацією «Інформаційного стенду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ілюстрацій «Святкування Нового року та Різдва в Україні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ворч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жк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ікарня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ібліотечний урок у 5 класі: «Елементи книг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ряння надходження літератури за минулий рік з даними бухгалтерії відділу освіт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2.2015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тавка «Ми проти СНІДУ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січ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рганізація бібліотечного обслуговування, популяризація бібліоте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реєстрація першокласників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січ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Формування і організація бібліотечних фонді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відмітка у кінці року про рух книжкових фондів за 2015 рік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1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1.1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а з читач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) Ознайомлення з планом роботи на ІІ півріччя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1.1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а «Книжкової лікарні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січ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рганізація роботи з бібліотечним фондом шкільних підручни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рейди перевірки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есіда з учнями 1-4 кл. на тему «Різдво та особливості його святкування»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 виставки творчих робіт «Робимо своїми руками» (5-7 кл.)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відково-бібліографічна та інформаційна забезпеченість навчально-виховного процессу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ець січ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ібліотечн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іль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руч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йди перевір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ня папо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доровий спосіб життя», «Космонавтика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ЮТИЙ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ібліотеч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кскурс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оклас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ібліоте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ка «Мова – душа народу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іда за круглим столом на тему «Толерантність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.02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йом учнів 1 класу у читачі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.02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 книжкової виставки: «Твої права та обов’язк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2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малюнків «Природа очима дітей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ець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з бібліотечним фондом шкільних підручни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йди перевірки по клас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бать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комендації та роз’яснювальна робота з питань організації домашнього читання учнів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кетування для учнів 5, 6 кл. «Знавці літератур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глий стіл «Що для мене моя мова?» (для 10-11 кл.)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ято «Книга для людини, як промінь сонця для рослин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ЕРЕЗ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-03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-07.03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 бібліотечного обслугов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ждень материн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10.03.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й тиж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03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езневі каніку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чита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асть у заходах, присвячених пам’яті Т.Г. Шевч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рганізація книжкових виставок «Наш Кобза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вято «Слава жінці-берегині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аналіз читацьких формулярів молодших школяр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сідання бібліотечного активу  «Про проведення тижня дитячої 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а книжкової лікар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з фондом шкільних підруч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йди-перевірки підручник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ець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пуск бюлетеня «Як живеш підручнику?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стіннівок «Книга – скарбниця знань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ставка малюнків «Моя матуся найніжніша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бібліотечного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 «З якої це казки?» (1-4 кл.)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батьками : складання списків рекомендованої літератури «Сім’я і шко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тиждень дитячої книги;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Т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читач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гляд літератури про аварію на ЧАЕ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нкурс малюнків «Мужність і біль Чорнобил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«День космонавтики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«Всесвітній день здоров’я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7.04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відково-бібліографічна та інформаційне забезпече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чального процесу: допомога у проведенні методичних тижнів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, 3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ставка малюнкі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Впізнай літературного героя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Цей загадковий космос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устріч з учнями 5-9 кл. «Читання – це ключ до знання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тиждень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нижко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став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Із посмішкою жити веселіше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Сонячні зайчики» 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ець місяц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іль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ручн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йди-перевірки підручникі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пуск бюлетеня «Як живеш, підручнику?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, члени активу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АВ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ток трав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і організація бібліотечних фонд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та з боржниками бібліоте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 читача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рганізація виставо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о Дня великої Перемоги», «Ці книги розкажуть про війну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тиждень трав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а гра «Стежинами знань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нець травня, початок червня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оботи з фондом шкільних підручникі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йди-перевір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йом підруч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7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малюнків «Чарівна пора дитинство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став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нь сім’ї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ля Вас, випускник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9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іда «Права та обов’язки дитини».</w:t>
            </w:r>
          </w:p>
        </w:tc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бліотекар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72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28:00Z</dcterms:created>
  <dc:creator>User</dc:creator>
  <dc:description/>
  <cp:keywords/>
  <dc:language>en-US</dc:language>
  <cp:lastModifiedBy>admin</cp:lastModifiedBy>
  <cp:lastPrinted>2015-09-24T18:38:00Z</cp:lastPrinted>
  <dcterms:modified xsi:type="dcterms:W3CDTF">2016-02-18T06:38:00Z</dcterms:modified>
  <cp:revision>11</cp:revision>
  <dc:subject/>
  <dc:title>№</dc:title>
</cp:coreProperties>
</file>