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ізація роботи з педагогічними праців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26"/>
        <w:gridCol w:w="1970"/>
        <w:gridCol w:w="1983"/>
        <w:gridCol w:w="17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ст діяль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си підвищення кваліфікації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ити базу даних проходження курсів підвищення кваліфікації педагогічними працівниками на 2018/2019 навчальний рік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овити перспективний план проходження курсів підвищення кваліфікації педагогічними працівникам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и про проходження курсів підвищення кваліфікації, спецкурсів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спецкурси вчителів, які викладають 2 і більше навчальних предме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роходження курсів підвищення кваліфікації, спецкурсів учителям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довідки про проходження курсів підвищення кваліфікації, фахових спецкурсів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итання проходження курсів підвищення кваліфікації, фахових спецкурсів на педагогі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/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/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1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я педагогічних працівни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створення атестаційної комісії І рівн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ити педагогічних працівників з нормативними документами щодо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розподіл функціональних обов’язків між членам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планування роботи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складання графіка засідань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списки педагогічних працівників, які підлягають черговій атестації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заяви від педагогічних працівників на позачергову атестацію, перенесення строку атест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з розгляду питань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розгляд заяв, які надійшли до атестаційної коміс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ити списки педагогічних працівників, які атестуються, графіка роботи атестаційної комісії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стенд «Атестація педагогічних працівник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ти наказ «Про затвердження списку педагогічних працівників на атестацію та графіка засідань атестаційної комісії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ормити плани індивідуальної підготовки і проведення атестації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ивчити педагогічну діяльність осіб, які атестуються;</w:t>
            </w:r>
          </w:p>
          <w:p>
            <w:pPr>
              <w:pStyle w:val="2"/>
              <w:tabs>
                <w:tab w:val="clear" w:pos="708"/>
                <w:tab w:val="left" w:pos="10080" w:leader="none"/>
              </w:tabs>
              <w:spacing w:lineRule="auto" w:line="240" w:before="0" w:after="0"/>
              <w:ind w:left="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и характеристики діяльності педагогічних працівників у міжатестаційний періо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ити з характеристикою у міжатестаційний період педагогічних працівників, що атестують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атестаційної комісії  щодо атестації педагогічних працівникі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та видати атестаційні листи педагогічним працівникам за підсумками засідання атестаційної коміс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ти накази «Про затвердження рішення атестаційної комісії від 22.03.2019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звітну та статистичну документацію за підсумками атестації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ідсумки атестації педагогічних працівників на педагогічній раді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09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18- 11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есень-жов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.10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6.03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 2019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и, що атестую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и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естаційна коміс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ець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о-методична робота з педагогічними кадр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роботу методичної ради (додаток 9.3.1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роботу шкільних методичних об’єднань вчителів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даток 9.3.2.)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чаткових класів;                                           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класних керівників;  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чителів-предметнк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чителів художньо-естетичного та фізкультурно-оздоровчого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кл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увати роботу постійно діючого семінару-практикуму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даток 9.3.3.):</w:t>
            </w:r>
          </w:p>
          <w:p>
            <w:pPr>
              <w:pStyle w:val="Normal"/>
              <w:spacing w:lineRule="atLeast" w:line="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педагогічні читання за темою «Сучасний урок – це крок до формування високої компетентності педагога» (додаток 9.3.4.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індивідуальні консультації для педагогічних працівн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предметні тижні (додаток 9.3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методичний супровід роботи з атестації педагогічних працівників на всіх її етап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активну участь педагогічних працівників школи у шкільних та районних методичних заходах, фахови конкурсах, сприяти їх теоретичній та практичній підготовці у відповідності до визначеної те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8/2019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ць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01:00Z</dcterms:created>
  <dc:creator>Пользователь</dc:creator>
  <dc:description/>
  <cp:keywords/>
  <dc:language>en-US</dc:language>
  <cp:lastModifiedBy>Пользователь</cp:lastModifiedBy>
  <dcterms:modified xsi:type="dcterms:W3CDTF">2018-09-10T20:02:00Z</dcterms:modified>
  <cp:revision>1</cp:revision>
  <dc:subject/>
  <dc:title>Організація роботи з педагогічними працівниками</dc:title>
</cp:coreProperties>
</file>