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рганізація роботи з педагогічними працівника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26"/>
        <w:gridCol w:w="1970"/>
        <w:gridCol w:w="1983"/>
        <w:gridCol w:w="177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міст діяльності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.1.</w:t>
            </w:r>
          </w:p>
        </w:tc>
        <w:tc>
          <w:tcPr>
            <w:tcW w:w="1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си підвищення кваліфікації педагогічних працівник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овити базу даних проходження курсів підвищення кваліфікації педагогічними працівниками на 2016/2017 навчальний рік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овити перспективний план проходження курсів підвищення кваліфікації педагогічними працівниками;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ти накази про проходження курсів підвищення кваліфікації, спецкурсів;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авити на спецкурси вчителів, які викладають 2 і більше навчальних предмет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проходження курсів підвищення кваліфікації, спецкурсів учителями;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увати довідки про проходження курсів підвищення кваліфікації, фахових спецкурсів;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нути питання проходження курсів підвищення кваліфікації, фахових спецкурсів на педагогічній раді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 20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6/2017 навчального ро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6/2017 навчального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 201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ець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.2.</w:t>
            </w:r>
          </w:p>
        </w:tc>
        <w:tc>
          <w:tcPr>
            <w:tcW w:w="1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естація педагогічних працівник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ти наказ «Про створення атестаційної комісії І рівня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йомити педагогічних працівників з нормативними документами щодо атест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засідання атестаційної комісії з розгляду питань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) розподіл функціональних обов’язків між членами атестаційної коміс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планування роботи атестаційної коміс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) складання графіка засідань атестаційної комісії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и списки педагогічних працівників, які підлягають черговій атестації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нути заяви від педагогічних працівників на позачергову атестацію, перенесення строку атест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засідання атестаційної комісії з розгляду питань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) розгляд заяв, які надійшли до атестаційної коміс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ити списки педагогічних працівників, які атестуються, графіка роботи атестаційної комісії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ормити стенд «Атестація педагогічних працівникі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ти наказ «Про затвердження списку педагогічних працівників на атестацію та графіка засідань атестаційної комісії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формити плани індивідуальної підготовки і проведення атестації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вчити педагогічну діяльність осіб, які атестуються;</w:t>
            </w:r>
          </w:p>
          <w:p>
            <w:pPr>
              <w:pStyle w:val="2"/>
              <w:tabs>
                <w:tab w:val="clear" w:pos="708"/>
                <w:tab w:val="left" w:pos="10080" w:leader="none"/>
              </w:tabs>
              <w:spacing w:lineRule="auto" w:line="240" w:before="0" w:after="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одати характеристики діяльності педагогічних працівників у міжатестаційний періо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йомити з характеристикою у міжатестаційний період педагогічних працівників, що атестуютьс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засідання атестаційної комісії  щодо атестації педагогічних працівникі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ормити та видати атестаційні листи педагогічним працівникам за підсумками засідання атестаційної комісії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ти наказ «Про затвердження рішення атестаційної комісії від 23.03.2017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ормити звітну та статистичну документацію за підсумками атестації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нути підсумки атестації педагогічних працівників на педагогічній раді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.09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0.10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9.2016- 11.10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.10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.10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ересень-жовт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.10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30.10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5.03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01.03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3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3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8.03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.03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 2017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ець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ець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естаційна коміс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естаційна коміс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естаційна коміс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естаційна коміс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ець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и, що атестую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естаційна коміс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ець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ець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естаційна коміс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ець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.3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йно-методична робота з педагогічними кадрам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увати роботу методичної ради (додаток 9.3.1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увати роботу шкільних методичних об’єднань вчителів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додаток 9.3.2.):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початкових класів;                                             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художньо-естетичного циклу;                          .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суспільно-гуманітарного циклу;                     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фізичної культури, основ здоров’я та предмета 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Захист Вітчизни»;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иродничо-математичного цик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класних керівників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увати роботу творчої групи вчителів початкових класів «Розвиток читацької компетентності молодших школярів» </w:t>
            </w:r>
          </w:p>
          <w:p>
            <w:pPr>
              <w:pStyle w:val="Normal"/>
              <w:spacing w:lineRule="auto" w:line="240" w:before="0" w:after="0"/>
              <w:ind w:left="7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додаток 9.3.3.);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увати роботу шкільних семінарів-практикумів (додаток 9.3.4.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виток здоров'язбережувальної компетентності школяр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морально-духовної життєво компетентної особистості»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увати педагогічні читання за темою «Сучасний урок – це крок до формування високої компетентності педагога» (додаток 9.3.5.)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одити індивідуальні консультації для педагогічних працівник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предметні тижні (додаток 9.3.6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увати методичний супровід роботи з атестації педагогічних працівників на всіх її етап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зяти участь у І (районному) етапі Всеукраїнського конкурс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читель року-2017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активну участь педагогічних працівників школи у шкільних та районних методичних заходах, педагогічних конкурсах, сприяти їх теоретичній та практичній підготовці у відповідності до визначеної тема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 2016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6/2017 навчального ро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6/2017 навчального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6/2017 навчального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5/2016 навчального року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рина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бенко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авіна В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ик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-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-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-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70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4:29:00Z</dcterms:created>
  <dc:creator>User</dc:creator>
  <dc:description/>
  <cp:keywords/>
  <dc:language>en-US</dc:language>
  <cp:lastModifiedBy>User</cp:lastModifiedBy>
  <dcterms:modified xsi:type="dcterms:W3CDTF">2016-09-22T14:29:00Z</dcterms:modified>
  <cp:revision>1</cp:revision>
  <dc:subject/>
  <dc:title>Організація роботи з педагогічними працівниками</dc:title>
</cp:coreProperties>
</file>