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бота з обдарованими та здібними учня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984"/>
        <w:gridCol w:w="1985"/>
        <w:gridCol w:w="17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діагностування щодо виявлення здібних та обдарованих ді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ти корективи до інформаційного банку даних  обдарованих  та здібних ді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ланувати заходи щодо роботи з обдарованими та здібними учн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шкільних методичних об’єднань учителів-предметників з проблем розвитку обдарованих дітей шляхом упровадження нетрадиційних форм і прийомів, нестандартних підходів у процесі пізнавальної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на засіданнях шкільних методичних об’єднань учителів-предметників питання щодо удосконалення роботи з обдарованими та здібними учнями щодо участі в олімпіадах, турнірах, МАН, учнівськ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організаційну роботу по залученню обдарованих та здібних учнів до написання науково-дослідницьких робіт М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завдання для проведення І (шкільного) етапу Всеукраїнських учнівських олімпіад із навчальних предме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І (шкільний) етап Всеукраїнських учнівських олімпіад із навчальних предмет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ІІ (районному) етапі Всеукраїнських учнівських олімпіад із навчальних предме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ити на розгляд журі І (районного) етапу конкурсу-захисту науково-дослідницьких робіт роботи учнів-членів 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І (районному) етапі конкурсу-захисту науково-дослідницьких робіт М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І (шкільний) та взяти участь у ІІ (районному) етапі Міжнародного мовно-літературного конкурсу серед учнівської та студентської молоді імені Т.Шевченка; Міжнародного конкурсу з української мови імені Петра Яц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І (районному) етапі Всеукраїнських турнірі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історикі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інформатикі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математикі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географ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ати участь в учнівськ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аналізувати результативність участі учнів закладу у ІІ (районному) етапі Всеукраїнських учнівських олімпіад з базових дисциплін, турнірах, конкурсах, заслухати дане питання на засіданнях шкільних методичних об’єднань, методичній рад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ати обдарованих та здібних дітей до участі у шкільних та позашкільних захо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-груд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-груд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</w:t>
            </w:r>
            <w:r>
              <w:rPr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 ш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рівник 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нік З.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дагог-організа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30:00Z</dcterms:created>
  <dc:creator>User</dc:creator>
  <dc:description/>
  <cp:keywords/>
  <dc:language>en-US</dc:language>
  <cp:lastModifiedBy>User</cp:lastModifiedBy>
  <dcterms:modified xsi:type="dcterms:W3CDTF">2016-09-22T14:30:00Z</dcterms:modified>
  <cp:revision>2</cp:revision>
  <dc:subject/>
  <dc:title>Організація роботи з педагогічними працівниками</dc:title>
</cp:coreProperties>
</file>