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39440</wp:posOffset>
            </wp:positionH>
            <wp:positionV relativeFrom="paragraph">
              <wp:posOffset>3810</wp:posOffset>
            </wp:positionV>
            <wp:extent cx="7772400" cy="1068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обочого навчального плану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7/2018 навчальний рі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. ЗАГАЛЬНІ ЗАС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чий навчальний план школи на 2017/2018 навчальний рік розроблений на  виконання законів України «Про освіту», «Про загальну  середню  освіту» (зі змінами), «Про забезпечення санітарного та епідемічного благополуччя населення»,  постанов  Кабінету Міністрів України  від 27.08.2010 № 778 «Про затвердження Положення про загальноосвітній навчальний заклад», від 20.04.2011 № 462 «Про затвердження Державного стандарту початкової загальної освіти»,  від 23.11.2011 № 1392 «Про затвердження Державного стандарту базової та повної загальної середньої освіти»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. Відповідно до листів Міністерства освіти і науки України від 07.06.2017 № 1/9-315 «Про структуру 2017/2018 навчального року та навчальні плани загальноосвітніх навчальних закладів», Департаменту науки і освіти Харківської обласної державної адміністрації від 12.06.2017 № 01-38/2401 «Про формування робочих навчальних планів загальноосвітніх навчальних закладів на 2017/2018 навчальний рік», наказу відділу освіти Сахновщинської районної державної адміністрації від  03.07.2017 № 214 «Про формування робочих навчальних планів загальноосвітніх навчальних закладів Сахновщинського району на 2017/2018 навчальний рік» складено робочий навчальний план школи на 2017/2018 навчальний рік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статутом, структура Сугарівської загальноосвітньої школи – це загальноосвітній навчальний заклад І-ІІІ ступені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функціонуватиме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ів, навчатиметьс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90  </w:t>
      </w:r>
      <w:r>
        <w:rPr>
          <w:rFonts w:cs="Times New Roman" w:ascii="Times New Roman" w:hAnsi="Times New Roman"/>
          <w:sz w:val="28"/>
          <w:szCs w:val="28"/>
          <w:lang w:val="uk-UA"/>
        </w:rPr>
        <w:t>учнів, з них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лас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учнів</w:t>
            </w:r>
          </w:p>
        </w:tc>
      </w:tr>
      <w:tr>
        <w:trPr>
          <w:trHeight w:val="33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ий навчальний план Сугарівської загальноосвітньої школи  І-ІІІ ступенів на 2017/2018 навчальний рік передбачає реалізацію освітніх галузей Базового навчального плану: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1-4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початкової школи, затвердженими наказом Міністерства освіти і науки, молоді та спорту України від 10.06.2011 № 572 (зі змінами), додаток 1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5-6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із змінами), додаток 1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7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із змінами), додаток 12;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11-го класу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загальноосвітніх навчальних закладів ІІІ ступеня, затвердженими наказом Міністерства освіти  і  науки  України  від 27.08.2010 № 834 (зі змінами), додаток 6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доволення освітніх потреб учнів, розвитку їх здібностей та обдарувань у системі загальної середньої освіти продовжується профільне навчання за географічним профілем в 11-му класі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школі визначена українська мова навчання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РЯДОК ВИВЧЕННЯ ОКРЕМИХ НАВЧАЛЬНИХ ПРЕДМЕТ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бочий навчальний план включає інваріантну складову, сформовану на державному рівні, та варіативну складову. Предмети варіативної частини робочого навчального плану обговорено та погоджено на засіданнях ради школи (від 22.08.2017, протокол № 4) та педагогічної  ради (від 22.08.2017, протокол  № 9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тивна складова розподілена на вивчення предметів інваріантної складової, спецкурсі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дини на вивчення фізичної культури не враховуються при визначенні гранично допустимого навчального навантаження на учн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я галузь «Мистецтво» у 1-4-х класах буде реалізовуватися через окремі курси: «Музичне мистецтво» та «Образотворче мистецтво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галузі «Суспільствознавство» в 5-му класі вивчатиметься курс «Історія України» (Вступ до історії), в 6-му – інтегрований курс «Всесвітня історія. Історія України».</w:t>
      </w:r>
    </w:p>
    <w:p>
      <w:pPr>
        <w:pStyle w:val="Normal"/>
        <w:spacing w:lineRule="auto" w:line="36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ивчення культури, історії, традицій рідного краю введено  спецкурс «Харківщинознавство» у 8-9-х класах по 1 годині на тижде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озвитку особистості учнів, формування їх готовності до захисту Вітчизни та дій в умовах надзвичайних ситуацій введено додаткові години на вивчення предмету інваріантної складової «Захист Вітчизни» в 11-му класі 0,5 години на тижден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математики в 11-му класі здійснюється на рівні стандарту відповідно до навчальної програми та передбачає вивчення двох математичних курсів – алгебри і початків аналізу та геометрії. У І семестрі на вивчення алгебри і початків аналізу відводиться 1 година на тиждень, на вивчення геометрії – 2 години на тиждень. У ІІ семестрі на вивчення алгебри і початків аналізу відводиться 2 години на тиждень, на вивчення геометрії – 1 година на тижден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и інваріантної та варіативної складової робочого навчального плану, що не мають цілої кількості годин, будуть викладатися шляхом перерозподілу через тиждень почергово по 0,5 години протягом навчального року за розкладо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Українська мова та літературне читання у 2-4-х класах будуть викладатися таким чин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0"/>
        <w:gridCol w:w="2333"/>
        <w:gridCol w:w="2385"/>
        <w:gridCol w:w="2399"/>
      </w:tblGrid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читання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семестр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емест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семест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е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го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тиждень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ограми «Навчальна програма з трудового навчання для загальноосвітніх навчальних закладів. 5-9 класи» (оновлена), затвердженої наказом Міністерства освіти і науки України від 07.06.2017 № 804, за погодженням учнів та батьків обрано такі об’єкти проектно-технологічної діяльності та технолог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7"/>
        <w:gridCol w:w="2203"/>
        <w:gridCol w:w="1620"/>
        <w:gridCol w:w="1800"/>
        <w:gridCol w:w="19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'єкти проектно-технологічної діяльності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сновні технологі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Додаткові технолог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за наявності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ологія побутової діяль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 самообслуговуванн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хнологія</w:t>
            </w:r>
          </w:p>
        </w:tc>
      </w:tr>
      <w:tr>
        <w:trPr>
          <w:trHeight w:val="9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Гольниця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ія обробки текстильних матеріалів ручним способ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«Сервірування  святкового столу».</w:t>
            </w:r>
          </w:p>
          <w:p>
            <w:pPr>
              <w:pStyle w:val="1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сервірування сто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Торбинка для дрібничок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обробки текстильних матеріалів ручним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«Побутові електроприлади в моєму житті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безпечного користування електроприла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мка для фот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ія виготовлення аплікації 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 текстильних та природних матеріалі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Писанк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писан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Панно, картин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ія виготовлення аплікації </w:t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текстильних та природних матеріалі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Лялька-мотанк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ія виготовлення ляльки-мота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Брелок. 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виготовлення виробів з бісе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«Охайне житл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доглядуза житл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рганайзер для рукоділля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ія обробки текстильних матеріалів ручним способом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ія виготовлення аплікації 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 текстильних та природних матеріалів)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«Здоров’я та краса мого волосся».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догляду за волосся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Об’ємна м’яка іграшк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ія обробки текстильних матеріалів ручним способом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Закладка для книги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ія виготовлення аплікації (з текстильних та природних матеріалів)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Серветк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виготовлення вишитих виробів початковими, лічильними та декоративними швами.</w:t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Іграшкові меблі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я ліплення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Текстильна ляльк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швейних виробів ручним способом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«Малярні роботи у побуті власними руками».</w:t>
            </w:r>
          </w:p>
          <w:p>
            <w:pPr>
              <w:pStyle w:val="11"/>
              <w:ind w:left="-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малярних робіт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Чохол для горнятк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в’язаних виробі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жива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Style w:val="Uficommentbody"/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придбання продуктів харчування та інших товарів</w:t>
            </w:r>
            <w:r>
              <w:rPr>
                <w:rStyle w:val="Uficommentbody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Карнаваль-на маск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швейних виробів ручним способом.</w:t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вишитих виробів (мережки, гладь, хрестик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Декоратив-на ваз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ія оздоблення мозаїкою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кринька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ія оздоблення мозаїко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 «Моя зачі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Uficommentbody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хнологія добору зачіс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Намисто, підвіска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хнологія виготовлення виробів з бісеру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11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.«Мій одяг – мій імідж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Uficommentbody"/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хнології добору одягу та взуття і догляду за ними.</w:t>
            </w:r>
          </w:p>
        </w:tc>
      </w:tr>
      <w:tr>
        <w:trPr>
          <w:trHeight w:val="1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Гаманець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хнологія виготовлення швейних виробів ручним способом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ехнологія виготовлення вишитих виробів (мережки, гладь, хрестик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3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Краватка-метелик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Технологія виготовлення швейних виробів 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пособ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Uficommentbody"/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1.Нове життя старим речам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Технологія обробки текстильних матеріалів ручним способом.</w:t>
            </w:r>
          </w:p>
          <w:p>
            <w:pPr>
              <w:pStyle w:val="11"/>
              <w:ind w:left="1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вишитих виробі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ій власний стиль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проектування власного стил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23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Вироби в етнічному стилі.</w:t>
            </w:r>
          </w:p>
          <w:p>
            <w:pPr>
              <w:pStyle w:val="1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ія обробки текстильних матеріалів ручним способом.</w:t>
            </w:r>
          </w:p>
          <w:p>
            <w:pPr>
              <w:pStyle w:val="11"/>
              <w:ind w:left="17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вишитих виробі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хнологія виготовлення виробів з бісер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матеріально-технічного забезпечення, інтересів учнів та на підставі рішень шкільних методичних об’єднань учителів художньо-естетичного циклу (від 22.08.2017, протокол № 8) та вчителів фізичної культури, основ здоров’я та предмету «Захист Вітчизни» (від  22.08.2017, протокол № 8) визначено варіативні модулі з технологій в 11-му класі та з фізичної культури у 5-9-х, 11-му класах таким чин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ї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-й клас – «Технологія дизайну предметів інтер'єру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а куль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-9-ті, 11-й класи – «Легка атлетика», «Футбол», «Волейбол», «Баскетбол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СТРУКТУРА НАВЧАЛЬНОГО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/2018 навчальний рік починається 1 вересня святом – День знань – і закінчується не пізніше 1 липня 2018 рок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заняття організовуються за семестровою системою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 семестр – з 1 вересня по 29 грудня 2017 року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ІІ семестр – з 15 січня по 25 травня 2018 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одовж навчального року для учнів проводяться канікули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осінні – з 21.10.2017 по 29.10.2017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имові –  з 30.12.2017 по 14.01.2018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есняні – 24.03.2018 по 01.04.2018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рахуванням місцевих особливостей та кліматичних умов, за погодженням з відділом освіти можуть змінюватися структура навчального року, графік учнівських канікул та надаватися додаткові тижневі канікули для учнів 1-го клас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шенням педагогічної ради (від 22.08.2017, протокол № 9) у 2017/2018 навчальному році у школі не будуть проводитися навчальні екскурсії для учнів 1-4-х класів, навчальна  практика  та  навчальні екскурсії  для  учнів 5-8-х класів. Навчальні екскурсії для учнів проводитимуться лише у межах годин, передбаченими навчальними програма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інчується навчальний рік проведенням державної підсумкової атестації випускників початкової, основної та старшої школи відповідно до вимог чинного законодавства, у визначені Міністерством освіти і науки України термі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нична наповнюваність класів та тривалість уроків встановлена            відповідно до Закону України «Про загальну середню освіту»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 школі відповідно до санітарно-гігієнічних вимог запроваджено такий режим навчально-виховного процесу, який регулюється розкладом уроків: початок занять о 8 годині 00 хвилин, закінчення – о 14 годині 35 хвилин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уроків у 1-му  класі  –  35 хвилин, 2-4-х класах – 40 хвилин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5-11-х класах – 45 хвилин. Друга та третя перерви по 20 хвилин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Школа працює за 5-денним робочим тижнем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4956" w:firstLine="85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даток  1,</w:t>
      </w:r>
    </w:p>
    <w:p>
      <w:pPr>
        <w:pStyle w:val="Normal"/>
        <w:spacing w:lineRule="auto" w:line="240" w:before="0" w:after="0"/>
        <w:ind w:left="5664" w:firstLine="148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4956" w:firstLine="856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Типових навчальних планів початкової школи </w:t>
      </w:r>
    </w:p>
    <w:p>
      <w:pPr>
        <w:pStyle w:val="Normal"/>
        <w:spacing w:lineRule="auto" w:line="240" w:before="0" w:after="0"/>
        <w:ind w:left="4956" w:firstLine="856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(наказ Міністерства освіти і науки, молоді та</w:t>
      </w:r>
    </w:p>
    <w:p>
      <w:pPr>
        <w:pStyle w:val="Normal"/>
        <w:spacing w:lineRule="auto" w:line="240" w:before="0" w:after="0"/>
        <w:ind w:left="4956" w:firstLine="85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спорту України  від 10.06.2011 № 572 </w:t>
      </w:r>
    </w:p>
    <w:p>
      <w:pPr>
        <w:pStyle w:val="Normal"/>
        <w:spacing w:lineRule="auto" w:line="240" w:before="0" w:after="0"/>
        <w:ind w:left="4956" w:firstLine="85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зі змінам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очий навчальн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1-4-х класів з українською мовою навч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7/2018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35955" cy="459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1080"/>
                              <w:gridCol w:w="1080"/>
                              <w:gridCol w:w="1080"/>
                              <w:gridCol w:w="1113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вчальні предмети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ількість годин на тиждень у клас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Інваріантна складо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країнська мова (навчання грамот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країнська мо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ітературне читан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оземна мова (англійськ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иродознавство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 у світ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узичне мистец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разотворче мистец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рудове навчан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нови здоров’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зична культу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РАЗ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8+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+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1+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1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ранично допустиме тижневе навчальне навантаження на учн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uk-UA"/>
                                    </w:rPr>
                                    <w:t xml:space="preserve">Сумарна кількість навчальних годин інваріантної і варіативної складових, що фінансується з бюдже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(без урахування поділу класів на групи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362.0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1080"/>
                        <w:gridCol w:w="1080"/>
                        <w:gridCol w:w="1080"/>
                        <w:gridCol w:w="1113"/>
                      </w:tblGrid>
                      <w:tr>
                        <w:trPr/>
                        <w:tc>
                          <w:tcPr>
                            <w:tcW w:w="4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авчальні предмети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ількість годин на тиждень у класах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4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нваріантна складо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ська мова (навчання грамот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ська мо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ітературне читан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оземна мова (англійськ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риродознавство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 у світі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узичне мистец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разотворче мистец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рудове навчан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нови здоров’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зична культу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РАЗ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8+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+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1+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1+3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ранично допустиме тижневе навчальне навантаження на учн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Сумарна кількість навчальних годин інваріантної і варіативної складових, що фінансується з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(без урахування поділу класів на групи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2,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5580" w:firstLine="232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 ступеня 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, молоді та спорту</w:t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України  від  03.04.2012  №  409 (із змінами))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 5-6-х класів з українською мовою навч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7/2018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800"/>
      </w:tblGrid>
      <w:tr>
        <w:trPr>
          <w:trHeight w:val="24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 на тиж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ласі</w:t>
            </w:r>
          </w:p>
        </w:tc>
      </w:tr>
      <w:tr>
        <w:trPr>
          <w:trHeight w:val="30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л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клас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аріантна скл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 (Вступ до історії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есвітня істор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родознав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еограф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здоров’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,5+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,5+3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1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+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+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80" w:firstLine="23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3,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12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left="5580" w:firstLine="232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 ступеня 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, молоді та спорту</w:t>
      </w:r>
    </w:p>
    <w:p>
      <w:pPr>
        <w:pStyle w:val="Normal"/>
        <w:spacing w:lineRule="auto" w:line="240" w:before="0" w:after="0"/>
        <w:ind w:left="5580" w:firstLine="232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України  від  03.04.2012  №  409 (із змінами))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 7-9-х класів з українською мовою навчання і вивченням російської мо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17/2018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260"/>
      </w:tblGrid>
      <w:tr>
        <w:trPr>
          <w:trHeight w:val="23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вчальні предме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г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тиждень у класах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варіантна склад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країнська лі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сійська 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рубіжна лі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есвітня істор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правознав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узичне мистец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разотворче мистец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истец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лгеб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еометр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олог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ім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е навч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и здоров’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ична 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9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9,5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1+3</w:t>
            </w:r>
          </w:p>
        </w:tc>
      </w:tr>
      <w:tr>
        <w:trPr>
          <w:trHeight w:val="1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аріативна скл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пецкур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арківщинознав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Гранично допустиме навчальне навантаження на уч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1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без урахування поділу класів на груп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2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3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3+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4956" w:firstLine="99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одаток  4,</w:t>
      </w:r>
    </w:p>
    <w:p>
      <w:pPr>
        <w:pStyle w:val="Normal"/>
        <w:spacing w:lineRule="auto" w:line="240" w:before="0" w:after="0"/>
        <w:ind w:left="5664" w:firstLine="29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кладений відповідно до додатка  6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Типових навчальних планів загальноосвітніх</w:t>
      </w:r>
    </w:p>
    <w:p>
      <w:pPr>
        <w:pStyle w:val="Normal"/>
        <w:spacing w:lineRule="auto" w:line="240" w:before="0" w:after="0"/>
        <w:ind w:firstLine="5954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навчальних закладів ІІІ ступеня 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каз Міністерства освіти і науки України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ід  27.08.2010 № 834 (зі змінами))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Робочий навчальни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для 11-го класу з українською мовою навч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Сугарівської загальноосвітньої школи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17/2018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иродничо-математичний напр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60"/>
      </w:tblGrid>
      <w:tr>
        <w:trPr>
          <w:trHeight w:val="37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вчальні предм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годин на тиж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класі</w:t>
            </w:r>
          </w:p>
        </w:tc>
      </w:tr>
      <w:tr>
        <w:trPr>
          <w:trHeight w:val="16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еографічний профіль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варіантна склад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м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оземна мова (англійсь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рубіжна лі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Украї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есвітня істор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ономі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дина і сві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я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темати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строном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ологі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еографі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ім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ологі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форма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 Вітчиз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+0,5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3+0,5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ріативна склад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,5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ранично допустиме навчальне навантаження на уч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3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рна кількість навчальних годин інваріантної і варіативної складових, що фінансується з бюджету </w:t>
            </w:r>
            <w:r>
              <w:rPr>
                <w:rFonts w:cs="Times New Roman" w:ascii="Times New Roman" w:hAnsi="Times New Roman"/>
                <w:lang w:val="uk-UA"/>
              </w:rPr>
              <w:t>(без урахування поділу класів на груп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Директор школи                                  ________      Т.А. Кобе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b/>
          <w:lang w:val="uk-UA"/>
        </w:rPr>
        <w:t>ПОГО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Головний спеціаліст відділу освіти    _________      І.М. Завєзь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відувач РМК                                      _________      В.В. Кор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Uficommentbody">
    <w:name w:val="uficommentbod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300"/>
    </w:pPr>
    <w:rPr>
      <w:rFonts w:ascii="Times New Roman" w:hAnsi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у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3:09:00Z</dcterms:created>
  <dc:creator>XTreme</dc:creator>
  <dc:description/>
  <cp:keywords/>
  <dc:language>en-US</dc:language>
  <cp:lastModifiedBy>Пользователь</cp:lastModifiedBy>
  <cp:lastPrinted>2017-08-29T22:36:00Z</cp:lastPrinted>
  <dcterms:modified xsi:type="dcterms:W3CDTF">2017-09-11T18:01:00Z</dcterms:modified>
  <cp:revision>16</cp:revision>
  <dc:subject/>
  <dc:title>          ЗАТВЕРДЖУЮ</dc:title>
</cp:coreProperties>
</file>