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ВЕРДЖУЮ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хновщинської районної 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остова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0»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ерп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2016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РОБОЧИЙ НАВЧАЛЬНИ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УГАРІВ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АХНОВЩИНСЬКОЇ РАЙОН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НА 2016</w:t>
      </w:r>
      <w:r>
        <w:rPr>
          <w:rFonts w:cs="Times New Roman" w:ascii="Times New Roman" w:hAnsi="Times New Roman"/>
          <w:b/>
          <w:sz w:val="36"/>
          <w:szCs w:val="36"/>
        </w:rPr>
        <w:t>/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2017 НАВЧАЛЬНИЙ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97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0" w:after="0"/>
        <w:ind w:left="4248" w:firstLine="97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засіданні ради школи</w:t>
      </w:r>
    </w:p>
    <w:p>
      <w:pPr>
        <w:pStyle w:val="Normal"/>
        <w:spacing w:lineRule="auto" w:line="240" w:before="0" w:after="0"/>
        <w:ind w:left="4956" w:firstLine="26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окол № 5 від 08.08.2016</w:t>
      </w:r>
    </w:p>
    <w:p>
      <w:pPr>
        <w:pStyle w:val="Normal"/>
        <w:spacing w:lineRule="auto" w:line="240" w:before="0" w:after="0"/>
        <w:ind w:left="4248" w:firstLine="97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ради школи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 І.М. Топузлє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firstLine="79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асіданні педагогічної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школ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окол № 5 від 08.08.2016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едагогічної ради,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  Т. А. Кобець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бочого навчального плану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6/2017 навчальний рі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. ЗАГАЛЬНІ ЗАС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ий навчальний план школи на 2016/2017 навчальний рік розроблений на  виконання  законів України «Про освіту» (зі змінами), «Про загальну  середню  освіту» (зі змінами), «Про внесення змін до законодавчих актів  з  питань  загальної  середньої  та  дошкільної освіти  щодо  організації навчально-виховного процесу», «Про забезпечення санітарного та епідемічного благополуччя населення»,  постанов  Кабінету Міністрів України  від 27.08.2010 № 778 «Про затвердження Положення про загальноосвітній навчальний заклад», від 20.04.2011 № 462 «Про затвердження Державного стандарту початкової загальної освіти»,  від 23.11.2011 № 1392 «Про затвердження Державного стандарту базової та повної загальної середньої освіти»,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. Відповідно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казу Міністерства освіти і науки України від 08.05.2015 № 518 «Про внесення змін до деяких наказів», </w:t>
      </w:r>
      <w:r>
        <w:rPr>
          <w:rFonts w:cs="Times New Roman" w:ascii="Times New Roman" w:hAnsi="Times New Roman"/>
          <w:sz w:val="28"/>
          <w:szCs w:val="28"/>
          <w:lang w:val="uk-UA"/>
        </w:rPr>
        <w:t>листів Міністерства освіти і науки України від 09.06.2016 № 1/9-296 «Про структуру 2016/2017 навчального року та навчальні плани загальноосвітніх навчальних закладів», Департаменту науки і освіти Харківської обласної державної адміністрації від 13.06.2016 № 01-38/2564 «Про формування робочих навчальних планів загальноосвітніх навчальних закладів на 2016/2017 навчальний рік», наказу відділу освіти Сахновщинської районної державної адміністрації від  16.06.2016 № 207 «Про формування робочих навчальних планів на 2016/2017 навчальний рік і режим роботи загальноосвітніх навчальних закладів Сахновщинського району» складено робочий навчальний план школи на 2016/2017 навчальний рік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Сугарівської загальноосвітньої школи – це загальноосвітній навчальний заклад І-ІІІ ступенів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олі функціонує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асів, навчаєтьс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97 </w:t>
      </w:r>
      <w:r>
        <w:rPr>
          <w:rFonts w:cs="Times New Roman" w:ascii="Times New Roman" w:hAnsi="Times New Roman"/>
          <w:sz w:val="28"/>
          <w:szCs w:val="28"/>
          <w:lang w:val="uk-UA"/>
        </w:rPr>
        <w:t>учнів, з них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ас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учн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ий навчальний план Сугарівської загальноосвітньої школи  І-ІІІ ступенів на 2016/2017 навчальний рік передбачає реалізацію освітніх галузей Базового навчального плану: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для 1-4-х класів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початкової школи, затвердженими наказом Міністерства освіти і науки, молоді та спорту України від 10.06.2011 № 572, із змінами згідно з наказом Міністерства освіти і науки України від 16.04.2014 № 460 (додаток 1);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5-го кла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від 03.04.2012 № 409 (в редакції наказу Міністерства  освіти і науки  України  від 29.05.2014 № 664), із змінами згідно з наказом Міністерства освіти і науки України від 12.12.2014 № 1465 (додаток 1);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6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-х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від 03.04.2012 № 409 (в редакції наказу Міністерства  освіти і науки  України  від 29.05.2014 № 664), із змінами згідно з наказом Міністерства освіти і науки України від 12.12.2014 № 1465 (додаток 12);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9-го класу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Типовими навчальними планами загальноосвітніх навчальних закладів, затвердженими наказом Міністерства освіти і науки  України від 23.02.2004 № 132, зі змінами, внесеними наказом Міністерства освіти і науки України від 05.02.2009 № 66 (додаток 1);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для 10-11-х класів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загальноосвітніх навчальних закладів ІІІ ступеня, затвердженими наказом Міністерства освіти  і  науки  України  від  27.08.2010  № 834, зі змінами, внесеними наказом Міністерства  освіти  і  науки  України  від  29.05.2014 № 657 (для 10-го  класу – додаток 6,  для 11-го класу – додаток 10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доволення освітніх потреб учнів, розвитку їх здібностей та обдарувань у системі загальної середньої освіти впроваджується профільне навчання за географічним профілем в 10-му класі та продовжується профільне навчання за інформаційно-технологічним профілем у 11-му класі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школі визначена українська мова навч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ОРЯДОК ВИВЧЕННЯ ОКРЕМИХ НАВЧАЛЬНИХ ПРЕДМЕТ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бочий навчальний план включає інваріантну складову, сформовану на державному рівні, та варіативну складову. Предмети варіативної частини робочого навчального плану обговорено та погоджено на засіданнях ради школи (протокол № 5 від 08.08.2016)   та  педагогічної  ради   (протокол  № 5 від 08.08.2016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іативна складова розподілена на вивчення предметів інваріантної складової, курсів за вибором, спецкурсів та факультативних курсів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дини на вивчення фізичної культури не враховуються при визначенні гранично допустимого навчального навантаження на учн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вдосконалення графічних навичок, техніки письма та розвитку зв’язного мовлення молодших школярів у 4-му класі продовжено курс за вибором «Каліграфія» з тижневим навантаженням 1 година на тиждень.</w:t>
      </w:r>
    </w:p>
    <w:p>
      <w:pPr>
        <w:pStyle w:val="Normal"/>
        <w:spacing w:lineRule="auto" w:line="36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вивчення культури, історії, традицій рідного краю введено  спецкурс «Харківщинознавство» у 8-му класі – 1 година на тиждень,  у  9-му класі – 0,5 години на тижде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надання учням достовірної та повної інформації щодо   ВІЛ/СНІДу, підвищення рівня індивідуальної захищеності молоді від ВІЛ-інфікування, формування толерантного ставлення до людей, які живуть з ВІЛ, пропаганди родинних цінностей та відповідальної статевої поведінки, посилення мотивації до здорового способу життя буде вивчатися факультативний курс з формування здорового способу життя і профілактики ВІЛ-інфекції/СНІДу на засадах розвитку життєвих навичок «Захисти себе від ВІЛ» у 10-му класі 1 година на тижде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розвитку особистості учнів, формування їх готовності до захисту Вітчизни та дій в умовах надзвичайних ситуацій введено додаткові години на вивчення предмету інваріантної складової «Захист Вітчизни» у 10-11-х класах по 0,5 години на тижден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ежах галузі «Суспільствознавство» в 5-му класі вивчатиметься курс «Історія України» (Вступ до історії), в 6-му – інтегрований курс «Всесвітня історія. Історія України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и інваріантної та варіативної складової робочого навчального плану, що не мають цілої кількості годин, будуть викладатися шляхом перерозподілу через тиждень почергово по 0,5 години протягом навчального року за розкладом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Українська мова та літературне читання у 2-4-х класах будуть викладатися таким чин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0"/>
        <w:gridCol w:w="2333"/>
        <w:gridCol w:w="2385"/>
        <w:gridCol w:w="2399"/>
      </w:tblGrid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семестр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емест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семест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е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матеріально-технічного забезпечення, інтересів учнів та на підставі рішень шкільних методичних об’єднань учителів художньо-естетичного циклу (протокол від 08.08.2016 № 5) та вчителів фізичної культури, основ здоров’я та предмету «Захист Вітчизни» (протокол від 08.08.2016 № 6) визначено варіативні модулі з трудового навчання у 5-9-х класах, технологій у 10-11-х класах, фізичної культури у 5-11-х класах таким чин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удове навчанн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-й клас – «Технологія виготовлення виробів,  оздоблених аплікацією  з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х  матеріалів»,  «Технологія  виготовлення виробі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етених із бісер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-й клас – «Технологія виготовлення м’якої іграшки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Технологія виготовлення народної ляльки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-й клас – «Технологія оздоблення одягу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-й клас – «Технологія виготовлення виробів, оздоблених українською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родною вишивкою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-й клас – «Технологія вишивання мережкам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ї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-й клас – «Технологія дизайну предметів інтер’єру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-й клас – «Технологія пірографії» (випалювання по деревині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а куль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-11-ті класи – «Легка атлетика», «Футбол», «Волейбол», «Баскетбол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СТРУКТУРА НАВЧАЛЬНОГО 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6/2017 навчальний рік починається 1 вересня святом – День знань – і закінчується не пізніше 1 липня 2017 року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заняття організовуються за семестровою системою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 семестр – з 1 вересня по 23 грудня 2016 року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І семестр – з 11 січня по 26 травня 2017 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одовж навчального року для учнів проводяться канікули: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осінні – 24.10.2016-30.10.2016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зимові – 26.12.2016-10.01.2017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есняні – 27.03.2017-02.04.2017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рахуванням місцевих особливостей та кліматичних умов, за погодженням з відділом освіти можуть змінюватися структура навчального року та графік учнівських каніку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рішенням педагогічної ради від 08.08.2016 (протокол № 5) у 2016/2017 навчальному році у школі не будуть проводитися навчальні екскурсії для учнів 1-4-х класів, навчальна  практика  та  навчальні екскурсії  для  учнів 5-8-х та 10-го класі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інчується навчальний рік проведенням державної підсумкової атестації випускників початкової, основної та старшої школи 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1547 «Про затвердження Положення про державну підсумкову атестацію учнів (вихованців) у системі загальної середньої освіти», у визначені Міністерством освіти і науки України термін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нична наповнюваність класів та тривалість уроків встановлена            відповідно до Закону України «Про загальну середню освіту»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 школі відповідно до санітарно-гігієнічних вимог запроваджено такий режим навчально-виховного процесу, який регулюється розкладом уроків: початок занять о 8 годині 00 хвилин, закінчення – о 14 годині 35 хвилин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валість уроків у 1-му  класі  –  35 хвилин, 2-4-х класах – 40 хвилин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5-11-х класах – 45 хвилин. Друга та третя перерви по 20 хвил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ативні заняття проводяться після тривалої перерви (45 хвилин)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закінчення урокі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інімальна наповнюваність груп для факультативних занять – 4 учні.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Школа працює за 5-денним робочим тижнем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856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Додаток  1,</w:t>
      </w:r>
    </w:p>
    <w:p>
      <w:pPr>
        <w:pStyle w:val="Normal"/>
        <w:spacing w:lineRule="auto" w:line="240" w:before="0" w:after="0"/>
        <w:ind w:left="5664" w:firstLine="148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складений відповідно до додатка 1</w:t>
      </w:r>
    </w:p>
    <w:p>
      <w:pPr>
        <w:pStyle w:val="Normal"/>
        <w:spacing w:lineRule="auto" w:line="240" w:before="0" w:after="0"/>
        <w:ind w:left="4956" w:firstLine="856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Типових навчальних планів початкової школи </w:t>
      </w:r>
    </w:p>
    <w:p>
      <w:pPr>
        <w:pStyle w:val="Normal"/>
        <w:spacing w:lineRule="auto" w:line="240" w:before="0" w:after="0"/>
        <w:ind w:left="4956" w:firstLine="856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(наказ Міністерства освіти і науки, молоді та</w:t>
      </w:r>
    </w:p>
    <w:p>
      <w:pPr>
        <w:pStyle w:val="Normal"/>
        <w:spacing w:lineRule="auto" w:line="240" w:before="0" w:after="0"/>
        <w:ind w:left="4956" w:firstLine="856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спорту України  від 10.06.2011 № 572, із </w:t>
      </w:r>
    </w:p>
    <w:p>
      <w:pPr>
        <w:pStyle w:val="Normal"/>
        <w:spacing w:lineRule="auto" w:line="240" w:before="0" w:after="0"/>
        <w:ind w:left="4956" w:firstLine="856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змінами згідно з наказом Міністерства освіти</w:t>
      </w:r>
    </w:p>
    <w:p>
      <w:pPr>
        <w:pStyle w:val="Normal"/>
        <w:spacing w:lineRule="auto" w:line="240" w:before="0" w:after="0"/>
        <w:ind w:left="4956" w:firstLine="856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і науки України від 16.04.2014 № 46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очий навчальн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1-4-х класів з українською мовою навч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6/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35955" cy="5142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514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1080"/>
                              <w:gridCol w:w="1080"/>
                              <w:gridCol w:w="1080"/>
                              <w:gridCol w:w="1113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авчальні предмети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ількість годин на тиждень у клас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Інваріантна складо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країнська мова (навчання грамот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країнська мо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Літературне читанн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ноземна мова (англійськ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иродознавство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Я у світі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узичне мистец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бразотворче мистец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доров’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РАЗ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8+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+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1+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1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аріативна складо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урси за вибор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Каліграфія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ранично допустиме тижневе навчальне навантаження на учн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Сумарна кількість навчальних годин інваріантної і варіативної складових, що фінансується з бюдже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(без урахування поділу класів на груп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5pt;height:404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0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1080"/>
                        <w:gridCol w:w="1080"/>
                        <w:gridCol w:w="1080"/>
                        <w:gridCol w:w="1113"/>
                      </w:tblGrid>
                      <w:tr>
                        <w:trPr/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авчальні предмети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ількість годин на тиждень у класах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нваріантна складо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ська мова (навчання грамот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ська мо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ітературне читанн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ноземна мова (англійськ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Природознавство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 у світі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узичне мистец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бразотворче мистец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рудове навчанн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нови здоров’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РАЗ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8+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+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1+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1+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аріативна складо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Курси за вибор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Каліграфія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Гранично допустиме тижневе навчальне навантаження на учн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Сумарна кількість навчальних годин інваріантної і варіативної складових, що фінансується з бюджет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(без урахування поділу класів на груп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РМК                                      _________      В.В. Коротка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Додаток 2,</w:t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1</w:t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5580" w:firstLine="232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ІІ ступеня </w:t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каз Міністерства освіти і науки, молоді та спорту</w:t>
      </w:r>
    </w:p>
    <w:p>
      <w:pPr>
        <w:pStyle w:val="Normal"/>
        <w:spacing w:lineRule="auto" w:line="240" w:before="0" w:after="0"/>
        <w:ind w:left="5580" w:firstLine="232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України  від  03.04.2012  №  409 (в редакції наказ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580" w:firstLine="232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Міністерства освіти і науки України від 29.05.2014 </w:t>
      </w:r>
    </w:p>
    <w:p>
      <w:pPr>
        <w:pStyle w:val="Normal"/>
        <w:spacing w:lineRule="auto" w:line="240" w:before="0" w:after="0"/>
        <w:ind w:firstLine="5812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№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664), із змінами згідно з наказом</w:t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Міністерства освіти і науки  України </w:t>
      </w:r>
    </w:p>
    <w:p>
      <w:pPr>
        <w:pStyle w:val="Normal"/>
        <w:spacing w:lineRule="auto" w:line="240" w:before="0" w:after="0"/>
        <w:ind w:left="5580" w:firstLine="232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ід 12.12.2014 № 1465)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 5-го класу з українською мовою навч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6/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0"/>
      </w:tblGrid>
      <w:tr>
        <w:trPr>
          <w:trHeight w:val="4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 у класі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варіантна склад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 (Вступ до історії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е навч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здоров’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,5+3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+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РМК                                      _________      В.В. Коротка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Додаток 3,</w:t>
      </w:r>
    </w:p>
    <w:p>
      <w:pPr>
        <w:pStyle w:val="Normal"/>
        <w:spacing w:lineRule="auto" w:line="240" w:before="0" w:after="0"/>
        <w:ind w:left="5580" w:firstLine="23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12</w:t>
      </w:r>
    </w:p>
    <w:p>
      <w:pPr>
        <w:pStyle w:val="Normal"/>
        <w:spacing w:lineRule="auto" w:line="240" w:before="0" w:after="0"/>
        <w:ind w:left="5580" w:firstLine="23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5580" w:firstLine="232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ІІ ступеня </w:t>
      </w:r>
    </w:p>
    <w:p>
      <w:pPr>
        <w:pStyle w:val="Normal"/>
        <w:spacing w:lineRule="auto" w:line="240" w:before="0" w:after="0"/>
        <w:ind w:left="5580" w:firstLine="23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каз Міністерства освіти і науки, молоді та спорту</w:t>
      </w:r>
    </w:p>
    <w:p>
      <w:pPr>
        <w:pStyle w:val="Normal"/>
        <w:spacing w:lineRule="auto" w:line="240" w:before="0" w:after="0"/>
        <w:ind w:left="5580" w:firstLine="23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України  від  03.04.2012  №  409 (в редакції наказ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580" w:firstLine="232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Міністерства освіти і науки України від 29.05.2014 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№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664), із змінами згідно з наказом</w:t>
      </w:r>
    </w:p>
    <w:p>
      <w:pPr>
        <w:pStyle w:val="Normal"/>
        <w:spacing w:lineRule="auto" w:line="240" w:before="0" w:after="0"/>
        <w:ind w:left="5580" w:firstLine="23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Міністерства освіти і науки  України </w:t>
      </w:r>
    </w:p>
    <w:p>
      <w:pPr>
        <w:pStyle w:val="Normal"/>
        <w:spacing w:lineRule="auto" w:line="240" w:before="0" w:after="0"/>
        <w:ind w:left="5580" w:firstLine="23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ід 12.12.2014 № 1465)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 6-8-х класів з українською мовою навчання і вивченням російської мо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6/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260"/>
        <w:gridCol w:w="1260"/>
      </w:tblGrid>
      <w:tr>
        <w:trPr>
          <w:trHeight w:val="23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вчальні предме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го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тиждень у класах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варіантна склад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країнська 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країнська лі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сійська 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рубіжна лі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есвітня істор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узичне мистец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разотворче мистец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истец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лгеб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еометрі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еограф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імі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удове навч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ови здоров’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зична куль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7,5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9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9,5+3</w:t>
            </w:r>
          </w:p>
        </w:tc>
      </w:tr>
      <w:tr>
        <w:trPr>
          <w:trHeight w:val="1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аріативна скл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Спецкур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арківщин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3</w:t>
            </w:r>
          </w:p>
        </w:tc>
      </w:tr>
      <w:tr>
        <w:trPr>
          <w:trHeight w:val="1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без урахування поділу класів на груп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2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3+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4956" w:firstLine="71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Додаток  4,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1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(наказ Міністерства освіти і науки України від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23.02.2004 № 132, зі змінами, внесеними наказом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іністерства освіти і науки України від 05.02.2009 № 66)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9-го класу з українською мовою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6/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>
          <w:trHeight w:val="7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 на тиж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ласі</w:t>
            </w:r>
          </w:p>
        </w:tc>
      </w:tr>
      <w:tr>
        <w:trPr>
          <w:trHeight w:val="9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варіантна склад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лі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оземна мова (англійсь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Зарубіжна лі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есвітня істор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вознавство (практичний кур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удожня 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лгеб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ометр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олог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ограф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31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ім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удове навч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фор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нови здоров’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а 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0,5</w:t>
            </w:r>
          </w:p>
        </w:tc>
      </w:tr>
      <w:tr>
        <w:trPr>
          <w:trHeight w:val="1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Спецкур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ківщинознавст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без урахування поділу класів на груп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Додаток 5,</w:t>
      </w:r>
    </w:p>
    <w:p>
      <w:pPr>
        <w:pStyle w:val="Normal"/>
        <w:spacing w:lineRule="auto" w:line="240" w:before="0" w:after="0"/>
        <w:ind w:left="5664" w:firstLine="29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 6</w:t>
      </w:r>
    </w:p>
    <w:p>
      <w:pPr>
        <w:pStyle w:val="Normal"/>
        <w:spacing w:lineRule="auto" w:line="240" w:before="0" w:after="0"/>
        <w:ind w:left="5664" w:firstLine="29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4956" w:firstLine="998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ІІІ ступеня </w:t>
      </w:r>
    </w:p>
    <w:p>
      <w:pPr>
        <w:pStyle w:val="Normal"/>
        <w:spacing w:lineRule="auto" w:line="240" w:before="0" w:after="0"/>
        <w:ind w:left="4956" w:firstLine="99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каз Міністерства освіти і науки України</w:t>
      </w:r>
    </w:p>
    <w:p>
      <w:pPr>
        <w:pStyle w:val="Normal"/>
        <w:spacing w:lineRule="auto" w:line="240" w:before="0" w:after="0"/>
        <w:ind w:left="4956" w:firstLine="99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ід  27.08.2010 № 834, зі змінами, внесеними</w:t>
      </w:r>
    </w:p>
    <w:p>
      <w:pPr>
        <w:pStyle w:val="Normal"/>
        <w:spacing w:lineRule="auto" w:line="240" w:before="0" w:after="0"/>
        <w:ind w:left="4956" w:firstLine="99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наказом Міністерства освіти і науки України</w:t>
      </w:r>
    </w:p>
    <w:p>
      <w:pPr>
        <w:pStyle w:val="Normal"/>
        <w:spacing w:lineRule="auto" w:line="240" w:before="0" w:after="0"/>
        <w:ind w:left="4956" w:firstLine="99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ід 29.05.2014 № 657)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для 10-го класу з українською мовою навч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 2016/2017 навчальний рік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иродничо-математичний напр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60"/>
      </w:tblGrid>
      <w:tr>
        <w:trPr>
          <w:trHeight w:val="375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вчальні предм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годин на тиж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класі</w:t>
            </w:r>
          </w:p>
        </w:tc>
      </w:tr>
      <w:tr>
        <w:trPr>
          <w:trHeight w:val="16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ографічний профіль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Інваріантна складо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м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лі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оземна мова (англійсь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арубіжна  лі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есвітня істор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вознав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удожня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лгебра і початки аналіз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ометр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олог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ограф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ім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кологі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ист Вітчиз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+0,5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0,5+0,5</w:t>
            </w:r>
          </w:p>
        </w:tc>
      </w:tr>
      <w:tr>
        <w:trPr>
          <w:trHeight w:val="2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ріативна склад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,5</w:t>
            </w:r>
          </w:p>
        </w:tc>
      </w:tr>
      <w:tr>
        <w:trPr>
          <w:trHeight w:val="2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</w:tr>
      <w:tr>
        <w:trPr>
          <w:trHeight w:val="2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культативний кур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исти себе від ВІ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  <w:r>
              <w:rPr>
                <w:rFonts w:cs="Times New Roman" w:ascii="Times New Roman" w:hAnsi="Times New Roman"/>
                <w:lang w:val="uk-UA"/>
              </w:rPr>
              <w:t>(без урахування поділу класів на груп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Додаток 6,</w:t>
      </w:r>
    </w:p>
    <w:p>
      <w:pPr>
        <w:pStyle w:val="Normal"/>
        <w:spacing w:lineRule="auto" w:line="240" w:before="0" w:after="0"/>
        <w:ind w:left="5664" w:firstLine="29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 10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firstLine="5954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ІІІ ступеня 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каз Міністерства освіти і науки України</w:t>
      </w:r>
    </w:p>
    <w:p>
      <w:pPr>
        <w:pStyle w:val="Normal"/>
        <w:spacing w:lineRule="auto" w:line="240" w:before="0" w:after="0"/>
        <w:ind w:firstLine="5954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ід  27.08.2010 № 834, зі змінами, внесеними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наказом Міністерства освіти і науки України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від 29.05.2014 № 657)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для 11-го класу з українською мовою навч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16/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Технологічний напрям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60"/>
      </w:tblGrid>
      <w:tr>
        <w:trPr>
          <w:trHeight w:val="375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вчальні предм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годин на тиж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класі</w:t>
            </w:r>
          </w:p>
        </w:tc>
      </w:tr>
      <w:tr>
        <w:trPr>
          <w:trHeight w:val="16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ційно-технологічний  профіль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Інваріантна складо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м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лі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оземна мова (англійсь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арубіжна лі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есвітня істор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кономі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ина і сві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удожня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лгебра і початки аналіз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ометр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строном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іологі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ім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кологі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еслен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ист Вітчиз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+0,5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3,5+0,5</w:t>
            </w:r>
          </w:p>
        </w:tc>
      </w:tr>
      <w:tr>
        <w:trPr>
          <w:trHeight w:val="2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ріативна склад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,5</w:t>
            </w:r>
          </w:p>
        </w:tc>
      </w:tr>
      <w:tr>
        <w:trPr>
          <w:trHeight w:val="2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  <w:r>
              <w:rPr>
                <w:rFonts w:cs="Times New Roman" w:ascii="Times New Roman" w:hAnsi="Times New Roman"/>
                <w:lang w:val="uk-UA"/>
              </w:rPr>
              <w:t>(без урахування поділу класів на груп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відувач РМК                                      _________      В.В. Корот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8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300"/>
    </w:pPr>
    <w:rPr>
      <w:rFonts w:ascii="Times New Roman" w:hAnsi="Times New Roman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6:19:00Z</dcterms:created>
  <dc:creator>XTreme</dc:creator>
  <dc:description/>
  <cp:keywords/>
  <dc:language>en-US</dc:language>
  <cp:lastModifiedBy>XTreme</cp:lastModifiedBy>
  <cp:lastPrinted>2016-08-17T12:55:00Z</cp:lastPrinted>
  <dcterms:modified xsi:type="dcterms:W3CDTF">2016-08-17T08:59:00Z</dcterms:modified>
  <cp:revision>25</cp:revision>
  <dc:subject/>
  <dc:title>          ЗАТВЕРДЖУЮ</dc:title>
</cp:coreProperties>
</file>