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овна тема .   Дієслово.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  І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lang w:val="uk-UA"/>
        </w:rPr>
        <w:t>На  які  питання  відповідає  дієслово?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 Хто? Що?    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 Який? Яка? Яке?              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в)  Що робить? Що зробить?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означ  групу  дієслів: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ад, робота. зелень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обити, садили, зеленіє;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в) робітник, зеленієш, садовий.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uk-UA"/>
        </w:rPr>
        <w:t>У реченні дієслова найчастіше є: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а) підметом;  б)означенням ;    в) присудком.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  <w:lang w:val="uk-UA"/>
        </w:rPr>
        <w:t>Вибери  групу  дієслів  у  минулому  часі: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прилетить, заспіває. сховатися;                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летів, заспівала, сховалися;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в) летить, ховає, співає.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  <w:lang w:val="uk-UA"/>
        </w:rPr>
        <w:t>Запиши  часові  форми  дієслів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ти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Гратися______________________________________________________________________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  <w:sz w:val="28"/>
          <w:szCs w:val="28"/>
          <w:lang w:val="uk-UA"/>
        </w:rPr>
        <w:t>Добери антоніми  до дієслів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яти - __________________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чати- _________________</w:t>
      </w:r>
    </w:p>
    <w:p>
      <w:pPr>
        <w:pStyle w:val="Normal"/>
        <w:autoSpaceDE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7. </w:t>
      </w:r>
      <w:r>
        <w:rPr>
          <w:b/>
          <w:bCs/>
          <w:sz w:val="28"/>
          <w:szCs w:val="28"/>
          <w:lang w:val="uk-UA"/>
        </w:rPr>
        <w:t>Спиши текст, розкриваючи дужки, вставляючи пропущені букви. Підкресли дієслова та визнач час.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b/>
          <w:bCs/>
          <w:color w:val="002060"/>
          <w:sz w:val="28"/>
          <w:szCs w:val="28"/>
        </w:rPr>
        <w:t xml:space="preserve">    </w:t>
      </w:r>
      <w:r>
        <w:rPr>
          <w:b/>
          <w:bCs/>
          <w:color w:val="002060"/>
          <w:sz w:val="28"/>
          <w:szCs w:val="28"/>
          <w:lang w:val="uk-UA"/>
        </w:rPr>
        <w:t>Біля твоєї хати цвітут(ь)  мал(ь)ви.</w:t>
      </w:r>
      <w:r>
        <w:rPr>
          <w:b/>
          <w:bCs/>
          <w:color w:val="3A3A3A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Вузенька сте(ж/ш)ка біжить (до)криниці. Там росте калина або шумит(ь) молоденька тополя. (За)хатою цвітут(ь) вишні і яблуні. (З)поля вітерец(ь) доносит(ь) запах жита і гречки. Долітає гуркіт моторів. Звідси починається (Б/б)атьківщина.</w:t>
      </w:r>
    </w:p>
    <w:p>
      <w:pPr>
        <w:pStyle w:val="Normal"/>
        <w:autoSpaceDE w:val="false"/>
        <w:rPr>
          <w:color w:val="3A3A3A"/>
          <w:sz w:val="28"/>
          <w:szCs w:val="28"/>
        </w:rPr>
      </w:pPr>
      <w:r>
        <w:rPr>
          <w:b/>
          <w:bCs/>
          <w:color w:val="3A3A3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color w:val="3A3A3A"/>
          <w:sz w:val="28"/>
          <w:szCs w:val="28"/>
          <w:lang w:val="en-US"/>
        </w:rPr>
        <w:t> </w:t>
      </w:r>
      <w:r>
        <w:rPr>
          <w:color w:val="3A3A3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овна  тема .  Дієслово.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іант ІІ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lang w:val="uk-UA"/>
        </w:rPr>
        <w:t>На  що  вказує   дієслово?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а назву предмета;        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 ознаку предмета;       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в) на дію предмета.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означ  групу  дієслів: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ир, світло , вчений; 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ирний, світлий , вчений;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в) миритися,  світити,  навчатися.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uk-UA"/>
        </w:rPr>
        <w:t xml:space="preserve">Доповни речення: Дієслова у реченні пов’язані з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іменником;                  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прикметником;                       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в) дієсловом.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  <w:lang w:val="uk-UA"/>
        </w:rPr>
        <w:t>Вибери  групу   дієслів   у   майбутньому   часі: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летить, ховає, співає;                    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 летів, заспівала, сховалися;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) прилетить, заспіває, сховається.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  <w:lang w:val="uk-UA"/>
        </w:rPr>
        <w:t>Запиши  часові  форми  дієслів.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алювати____________________________________________________________________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устріти_____________________________________________________________________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  <w:sz w:val="28"/>
          <w:szCs w:val="28"/>
          <w:lang w:val="uk-UA"/>
        </w:rPr>
        <w:t>Добери  антоніми  до  дієслів: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овляє   - __________________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Радіє  - _________________</w:t>
      </w:r>
    </w:p>
    <w:p>
      <w:pPr>
        <w:pStyle w:val="Normal"/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Спиши текст, розкриваючи дужки, вставляючи пропущені букви. Підкресли дієслова та визнач час.</w:t>
      </w:r>
    </w:p>
    <w:p>
      <w:pPr>
        <w:pStyle w:val="Normal"/>
        <w:autoSpaceDE w:val="false"/>
        <w:rPr>
          <w:b/>
          <w:b/>
          <w:bCs/>
          <w:color w:val="3A3A3A"/>
          <w:sz w:val="28"/>
          <w:szCs w:val="28"/>
          <w:lang w:val="uk-UA"/>
        </w:rPr>
      </w:pPr>
      <w:r>
        <w:rPr>
          <w:b/>
          <w:bCs/>
          <w:color w:val="3A3A3A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Мал(о/ьо)вниче українс(ь)ке село. Спить з(и/е)мля (під)крилами вітрів. </w:t>
      </w:r>
      <w:r>
        <w:rPr>
          <w:b/>
          <w:bCs/>
          <w:color w:val="002060"/>
          <w:sz w:val="28"/>
          <w:szCs w:val="28"/>
          <w:lang w:val="uk-UA"/>
        </w:rPr>
        <w:t>(За)с(и/е)лом блукає синій туман.</w:t>
      </w:r>
      <w:r>
        <w:rPr>
          <w:color w:val="00206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мно плаче стара в(и/е)рба (над)тихим ставом. А сонний очерет заспокоює її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На)небі засяяв повний місяц(ь). Висипали поряд цяточки зірок. Милий куточок рідного краю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32:00Z</dcterms:created>
  <dc:creator>user</dc:creator>
  <dc:description/>
  <cp:keywords/>
  <dc:language>en-US</dc:language>
  <cp:lastModifiedBy>user</cp:lastModifiedBy>
  <dcterms:modified xsi:type="dcterms:W3CDTF">2020-05-12T13:32:00Z</dcterms:modified>
  <cp:revision>1</cp:revision>
  <dc:subject/>
  <dc:title>Мовна тема </dc:title>
</cp:coreProperties>
</file>