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ізація роботи з педагогічними праців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26"/>
        <w:gridCol w:w="1970"/>
        <w:gridCol w:w="1983"/>
        <w:gridCol w:w="17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ст діяль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и підвищення кваліфікації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базу даних проходження курсів підвищення кваліфікації педагогічними працівниками на 2018/2019 навчальний рік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и про проходження курсів підвищення кваліфікації,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спецкурси вчителів, які викладають 2 і більше навчальних предме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довідки про проходження курсів підвищення кваліфікації, фахових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проходження курсів підвищення кваліфікації, фахових спецкурсів на педагогі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я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створення атестаційної комісії І рівн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педагогічних працівників з нормативними документами щодо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планування робот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складання графіка засідань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гляд заяв, які надійшли до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стенд «Атестація педагогічних працівник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ормити плани індивідуальної підготовки і проведення атес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ивчити педагогічну діяльність осіб, які атестуються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ти накази «Про затвердження рішення атестаційної комісії від 22.03.2019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ідсумки атестації педагогічних працівників на педагогічній раді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09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18- 11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есень-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6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9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и, що атестую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о-методична робота з педагогічними кадр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боту методичної ради (додаток 9.3.1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шкільних методичних об’єднань вчителів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2.)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чаткових класів;                                           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ласних керівників;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чителів-предметн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чителів художньо-естетичного та фізкультурно-оздоровчого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кл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постійно діючого семінару-практикуму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3.):</w:t>
            </w:r>
          </w:p>
          <w:p>
            <w:pPr>
              <w:pStyle w:val="Normal"/>
              <w:spacing w:lineRule="atLeast" w:line="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педагогічні читання за темою «Сучасний урок – це крок до формування високої компетентності педагога» (додаток 9.3.4.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для педагогічних працівн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предметні тижні (додаток 9.3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методичний супровід роботи з атестації педагогічних працівників на всіх її ета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активну участь педагогічних працівників школи у шкільних та районних методичних заходах, фахови конкурсах, сприяти їх теоретичній та практичній підготовці у відповідності до визначеної т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8:00Z</dcterms:created>
  <dc:creator>Пользователь</dc:creator>
  <dc:description/>
  <cp:keywords/>
  <dc:language>en-US</dc:language>
  <cp:lastModifiedBy>Пользователь</cp:lastModifiedBy>
  <dcterms:modified xsi:type="dcterms:W3CDTF">2018-09-09T20:28:00Z</dcterms:modified>
  <cp:revision>1</cp:revision>
  <dc:subject/>
  <dc:title>Організація роботи з педагогічними працівниками</dc:title>
</cp:coreProperties>
</file>