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ІАЛИ РОБО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ІЧНИХ ГРУ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ІЛЬНОГО МЕТОДИЧНОГО ОБ’ЄДНАННЯ ВЧИТЕЛІВ ФІЗИЧНОЇ КУЛЬТУРИ, ОСНОВ ЗДОРОВ’Я ТА ПРЕДМЕТА «ЗАХИСТ ВІТЧИЗН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динамічних гру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ільного методичного об’єднання вчителів фізичної культури, основ здоров’я та предмета «Захист Вітчиз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9"/>
        <w:gridCol w:w="45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по батьков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ндрій Володимирович, вчитель фізичної культури, спеціаліст першої категорії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майс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лександр Олександрович, вчитель фізичної культури, спеціаліст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фахі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атерина Сергіївна, вчитель основ здоров’я, спеціаліст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очатківец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ічних гру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8"/>
        <w:gridCol w:w="1837"/>
        <w:gridCol w:w="2107"/>
        <w:gridCol w:w="14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іст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и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«Педагог-фахівець», «Педагог-майсте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ідання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ідвищення якості сучасного уро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: формування професійної компетентності вчителя відповідно до потреб сучасност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гальну підготовку до уроків фізичної культури, предмета «Захист Вітчизни», основ здоров’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казники ефективності урок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ідання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Формування фізичної культури учні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: формування фізичної культури учнів, вмінь щодо організації та проведення самостійних форм занять оздоровчо-корегувальної та спортивної спрямован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ідвідування та обговорення відкритого уроку з фізичної культури у 5 клас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«Педагог-початківець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дивідуальний план роботи вчителя-початківця Катрич К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навчальної програми та нормативних документів щодо вивчення предмета «Основи здоров’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щодо календарно-тематичного планування уроків з основ здоров’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ьна участь в тематичному занятті груп педагогів-фахівців та педагога-початківця «Підвищення якості сучасного уроку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критеріїв оцінювання навчальних досягн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ія дидактичного матеріалу з предмета «Основи здоров’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–гру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рекомендацій та нормативних документів щодо санітарно-гігієнічних вимог до навч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і методи, які сприяють ефективному засвоєнню навчального матеріал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види самостійної роботи учнів на уроц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а спрямованість уро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ння уроку педагога-фахівця та участь в обговорен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ння уроків вчителів групи педагогів-фахівц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участі у тижні молодого вч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тижні молодого вчителя. Проведення відкритого урок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К.С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11:00Z</dcterms:created>
  <dc:creator>User</dc:creator>
  <dc:description/>
  <cp:keywords/>
  <dc:language>en-US</dc:language>
  <cp:lastModifiedBy>XTreme</cp:lastModifiedBy>
  <cp:lastPrinted>2016-10-11T14:23:00Z</cp:lastPrinted>
  <dcterms:modified xsi:type="dcterms:W3CDTF">2016-10-11T10:26:00Z</dcterms:modified>
  <cp:revision>2</cp:revision>
  <dc:subject/>
  <dc:title>МАТЕРІАЛИ РОБОТИ</dc:title>
</cp:coreProperties>
</file>