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hd w:fill="FFFFFF" w:val="clear"/>
        <w:spacing w:before="0" w:after="2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нтрольна робота «Відокремлені члени речення) 8 клас 13.04.2021</w:t>
      </w:r>
    </w:p>
    <w:p>
      <w:pPr>
        <w:pStyle w:val="Msonospacing"/>
        <w:shd w:fill="FFFFFF" w:val="clea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28"/>
          <w:szCs w:val="28"/>
          <w:lang w:val="uk-UA"/>
        </w:rPr>
        <w:t>1. Укажіть правильне твердження.</w:t>
      </w:r>
    </w:p>
    <w:p>
      <w:pPr>
        <w:pStyle w:val="Msonospacing"/>
        <w:shd w:fill="FFFFFF" w:val="clea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28"/>
          <w:szCs w:val="28"/>
          <w:lang w:val="uk-UA"/>
        </w:rPr>
        <w:t>Уточнюючими називають члени речення, які: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а) розширюють зміст речення;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б) звужують зміст речення;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в) уточнюють або пояснюють зміст головного чи другорядного члена речення;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г) конкретизують зміст сказаного.</w:t>
      </w:r>
    </w:p>
    <w:p>
      <w:pPr>
        <w:pStyle w:val="Msonospacing"/>
        <w:shd w:fill="FFFFFF" w:val="clea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28"/>
          <w:szCs w:val="28"/>
          <w:lang w:val="uk-UA"/>
        </w:rPr>
        <w:t>2. Укажіть правильне твердження.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Відокремлюватися можуть: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а) підмет, присудок, обставина;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б) додаток, означення, обставина;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в) підмет, присудок, означення;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г) підмет, додаток, обставина.</w:t>
      </w:r>
    </w:p>
    <w:p>
      <w:pPr>
        <w:pStyle w:val="Msonospacing"/>
        <w:shd w:fill="FFFFFF" w:val="clea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28"/>
          <w:szCs w:val="28"/>
          <w:lang w:val="uk-UA"/>
        </w:rPr>
        <w:t>3. Яким відокремленим членом речення є виділені в реченні слова?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Тут, </w:t>
      </w:r>
      <w:r>
        <w:rPr>
          <w:b/>
          <w:bCs/>
          <w:color w:val="000000"/>
          <w:sz w:val="28"/>
          <w:szCs w:val="28"/>
          <w:lang w:val="uk-UA"/>
        </w:rPr>
        <w:t>під кронами білих розпашілих каштанів</w:t>
      </w:r>
      <w:r>
        <w:rPr>
          <w:color w:val="000000"/>
          <w:sz w:val="28"/>
          <w:szCs w:val="28"/>
          <w:lang w:val="uk-UA"/>
        </w:rPr>
        <w:t>, причаїлися наші, повні щастя, літа. (Д. Луценко)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а)відокремлене означення;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б) відокремлена уточнююча обставина;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в) відокремлений додаток;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г) відокремлена прикладка.</w:t>
      </w:r>
    </w:p>
    <w:p>
      <w:pPr>
        <w:pStyle w:val="Msonospacing"/>
        <w:shd w:fill="FFFFFF" w:val="clea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28"/>
          <w:szCs w:val="28"/>
          <w:lang w:val="uk-UA"/>
        </w:rPr>
        <w:t>4. Укажіть речення, у якому відокремлене означення виражене дієприкметниковим зворотом.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а) Зачаровані подорожні сиділи й мовчали. (М. Коцюбинський)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б) Оповитий тишею степ дихав пахощами росяних трав. (П. Панч)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в) В імлистій далині, осяяні срібним промінням місячним, стояли широкі лани золотого жита та пшениці. (М. Коцюбинський)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г) А он старе Монастирище, колись козацькеє село. (Т. Шевченко)</w:t>
      </w:r>
    </w:p>
    <w:p>
      <w:pPr>
        <w:pStyle w:val="Msonospacing"/>
        <w:shd w:fill="FFFFFF" w:val="clea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28"/>
          <w:szCs w:val="28"/>
          <w:lang w:val="uk-UA"/>
        </w:rPr>
        <w:t>5. Укажіть речення з відокремленим додатком.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а) Нікого тут нема, крім мене й господині. (М. Рильський)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б) Польова билина, вона не призвичаєна до густої садової тіні. (Панас Мирний)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в) Гей, був у Січі старий козак, на прізвище Чалий. (Нар. творч.)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г) І от тепер, ставши начальником, він раптом заспівав отакої. (О. Гончар)</w:t>
      </w:r>
    </w:p>
    <w:p>
      <w:pPr>
        <w:pStyle w:val="Msonospacing"/>
        <w:shd w:fill="FFFFFF" w:val="clea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28"/>
          <w:szCs w:val="28"/>
          <w:lang w:val="uk-UA"/>
        </w:rPr>
        <w:t>6. Укажіть речення, у якому відокремлена обставина виражена іменником з прийменником.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а) Співають усі, за винятком Ліни Яцуби, дочки відставника… (О. Гончар)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б) Незважаючи на вітрець, робилося душно. (Г. Тютюнник)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в) Звучав потемнілий дзвін, пудів на тридцять. (М. Стельмах)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г) У лісі, опріч мене, є ще хтось. (Є. Гуцало)</w:t>
      </w:r>
    </w:p>
    <w:p>
      <w:pPr>
        <w:pStyle w:val="Msonospacing"/>
        <w:shd w:fill="FFFFFF" w:val="clea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  <w:t>7. Установіть відповідність між реченням і другорядним членом у ньому.</w:t>
      </w:r>
    </w:p>
    <w:tbl>
      <w:tblPr>
        <w:tblW w:w="948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4"/>
        <w:gridCol w:w="5881"/>
      </w:tblGrid>
      <w:tr>
        <w:trPr>
          <w:trHeight w:val="2964" w:hRule="atLeast"/>
        </w:trPr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nospacing"/>
              <w:spacing w:before="0" w:after="0"/>
              <w:ind w:left="142" w:right="132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Відокремлений уточнюючий член речення</w:t>
            </w:r>
          </w:p>
          <w:p>
            <w:pPr>
              <w:pStyle w:val="Msonospacing"/>
              <w:spacing w:before="0" w:after="0"/>
              <w:ind w:left="142" w:right="132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Відокремлений додаток</w:t>
            </w:r>
          </w:p>
          <w:p>
            <w:pPr>
              <w:pStyle w:val="Msonospacing"/>
              <w:spacing w:before="0" w:after="0"/>
              <w:ind w:left="142" w:right="132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Відокремлене означення</w:t>
            </w:r>
          </w:p>
          <w:p>
            <w:pPr>
              <w:pStyle w:val="Msonospacing"/>
              <w:spacing w:before="0" w:after="0"/>
              <w:ind w:left="142" w:right="132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Відокремлена обставина</w:t>
            </w:r>
          </w:p>
        </w:tc>
        <w:tc>
          <w:tcPr>
            <w:tcW w:w="5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nospacing"/>
              <w:spacing w:before="0" w:after="0"/>
              <w:ind w:left="131" w:right="260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) Спить вітер на колінах у беріз, окутаних у молоко туману. (Б. Чіп)</w:t>
            </w:r>
          </w:p>
          <w:p>
            <w:pPr>
              <w:pStyle w:val="Msonospacing"/>
              <w:spacing w:before="0" w:after="0"/>
              <w:ind w:left="131" w:right="260" w:hanging="0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) Лев упав і довго, лежачи, стогнав. (Л. Глібов)</w:t>
            </w:r>
          </w:p>
          <w:p>
            <w:pPr>
              <w:pStyle w:val="Msonospacing"/>
              <w:spacing w:before="0" w:after="0"/>
              <w:ind w:left="131" w:right="260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) Тут, під кронами білих розпашілих каштанів, причаїлися наші, повні щастя, літа. (Д. Луценко)</w:t>
            </w:r>
          </w:p>
          <w:p>
            <w:pPr>
              <w:pStyle w:val="Msonospacing"/>
              <w:spacing w:before="0" w:after="0"/>
              <w:ind w:left="131" w:right="260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) Здається, вогнем чудесним сяють зорі з дніпровських круч. (Д. Луценко)</w:t>
            </w:r>
          </w:p>
          <w:p>
            <w:pPr>
              <w:pStyle w:val="Msonospacing"/>
              <w:spacing w:before="0" w:after="0"/>
              <w:ind w:left="131" w:right="260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ґ) Не маю іншого тепла, окрім отчого краю. (В. Баранов)</w:t>
            </w:r>
          </w:p>
        </w:tc>
      </w:tr>
    </w:tbl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  <w:lang w:val="uk-UA"/>
        </w:rPr>
        <w:t>8. Установіть відповідність між відокремленими уточнюючими членами речення і синтаксичною роллю, яку вони виконують</w:t>
      </w:r>
      <w:r>
        <w:rPr>
          <w:color w:val="000000"/>
          <w:sz w:val="19"/>
          <w:szCs w:val="19"/>
          <w:lang w:val="uk-UA"/>
        </w:rPr>
        <w:t>.</w:t>
      </w:r>
    </w:p>
    <w:tbl>
      <w:tblPr>
        <w:tblW w:w="948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0"/>
        <w:gridCol w:w="6085"/>
      </w:tblGrid>
      <w:tr>
        <w:trPr>
          <w:trHeight w:val="2293" w:hRule="atLeast"/>
        </w:trPr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nospacing"/>
              <w:spacing w:before="0" w:after="280"/>
              <w:ind w:left="142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Уточнюючий підмет</w:t>
            </w:r>
          </w:p>
          <w:p>
            <w:pPr>
              <w:pStyle w:val="Msonospacing"/>
              <w:ind w:left="142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Уточнюючий присудок</w:t>
            </w:r>
          </w:p>
          <w:p>
            <w:pPr>
              <w:pStyle w:val="Msonospacing"/>
              <w:ind w:left="142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Уточнююча обставина місця</w:t>
            </w:r>
          </w:p>
          <w:p>
            <w:pPr>
              <w:pStyle w:val="Msonospacing"/>
              <w:spacing w:before="280" w:after="0"/>
              <w:ind w:left="142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 Уточнююче означення</w:t>
            </w:r>
          </w:p>
        </w:tc>
        <w:tc>
          <w:tcPr>
            <w:tcW w:w="6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Msonospacing"/>
              <w:spacing w:before="0" w:after="280"/>
              <w:ind w:left="163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) Пірат був звичайний пес, трудяга. (О. Довженко)</w:t>
            </w:r>
          </w:p>
          <w:p>
            <w:pPr>
              <w:pStyle w:val="Msonospacing"/>
              <w:ind w:left="163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) Уже багато років, відколи його забрано од матері, ніхто ні про що не питав. (В. Дрозд)</w:t>
            </w:r>
          </w:p>
          <w:p>
            <w:pPr>
              <w:pStyle w:val="Msonospacing"/>
              <w:ind w:left="163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) І тут, в Америці, живу я Україною. (А. Кацнельсон)</w:t>
            </w:r>
          </w:p>
          <w:p>
            <w:pPr>
              <w:pStyle w:val="Msonospacing"/>
              <w:ind w:left="163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) Надійшли жнива, достигла Василева пшениця — така гарна, колос у колос. (М. Вовчок)</w:t>
            </w:r>
          </w:p>
          <w:p>
            <w:pPr>
              <w:pStyle w:val="Msonospacing"/>
              <w:spacing w:before="280" w:after="0"/>
              <w:ind w:left="163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ґ) Він, Шептало, кінь особливий, кінь білий. (В. Дрозд)</w:t>
            </w:r>
          </w:p>
        </w:tc>
      </w:tr>
    </w:tbl>
    <w:p>
      <w:pPr>
        <w:pStyle w:val="Msonospacing"/>
        <w:shd w:fill="FFFFFF" w:val="clea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28"/>
          <w:szCs w:val="28"/>
          <w:lang w:val="uk-UA"/>
        </w:rPr>
        <w:t>9. Виконайте синтаксичний розбір речень.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а) Матір моя, Марія, читати мене навчила. (М. Нагнибіда)</w:t>
      </w:r>
    </w:p>
    <w:p>
      <w:pPr>
        <w:pStyle w:val="Msonospacing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28"/>
          <w:szCs w:val="28"/>
          <w:lang w:val="uk-UA"/>
        </w:rPr>
        <w:t>б) Кожен птах, свою пісню співаючи, здіймається до небес. (Нар. творч.)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46:00Z</dcterms:created>
  <dc:creator>user</dc:creator>
  <dc:description/>
  <cp:keywords/>
  <dc:language>en-US</dc:language>
  <cp:lastModifiedBy>user</cp:lastModifiedBy>
  <dcterms:modified xsi:type="dcterms:W3CDTF">2021-04-15T14:48:00Z</dcterms:modified>
  <cp:revision>2</cp:revision>
  <dc:subject/>
  <dc:title>Контрольна робота «Відокремлені члени речення) 8 клас 13</dc:title>
</cp:coreProperties>
</file>