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ПРІЗВИЩЕ, ІМ"Я____________________________________________</w:t>
      </w:r>
    </w:p>
    <w:p>
      <w:pPr>
        <w:pStyle w:val="Normal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firstLine="567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>клас                                     Контрольний тест</w:t>
      </w:r>
    </w:p>
    <w:p>
      <w:pPr>
        <w:pStyle w:val="Normal"/>
        <w:autoSpaceDE w:val="false"/>
        <w:ind w:left="-567" w:firstLine="567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за темою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овторення та узагальнення вивченого"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uk-UA"/>
        </w:rPr>
        <w:t xml:space="preserve">У якому рядку всі слова є іменниками? 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Синь, тисяча, удень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Зорепад, четверо, зранку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Мужність, двоє, узимку.</w:t>
        <w:br/>
        <w:t>Г. Сутінки, сотня, зілля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У якому рядку всі слова пишуться з великої літери? 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  <w:lang w:val="uk-UA"/>
        </w:rPr>
        <w:t xml:space="preserve">А. (М, м)ати (Б, б)ожа; (З, з)олоті (В, в)орота; (Г, г)азета </w:t>
      </w:r>
      <w:r>
        <w:rPr>
          <w:sz w:val="28"/>
          <w:szCs w:val="28"/>
        </w:rPr>
        <w:t>« (</w:t>
      </w:r>
      <w:r>
        <w:rPr>
          <w:sz w:val="28"/>
          <w:szCs w:val="28"/>
          <w:lang w:val="uk-UA"/>
        </w:rPr>
        <w:t>Г,г)олос (У,у)країн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(Д,д)ніпро; (Г,г)голосіївський (П,п)арк, (Д,д)ень (У,у)чителя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(Р,р)іздво; (К,к)онституція (У,у)країни; (Г,г)оверла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uk-UA"/>
        </w:rPr>
        <w:t xml:space="preserve">У якому рядку наведено іменники, у котрих неправильно утворено форму кличного відмінка?                                                                             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Друже, брате, товаришу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Краю, пташе, козаче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Голуб, Сергіє, брату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Земляче, Андрію, батьку.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28"/>
          <w:szCs w:val="28"/>
          <w:highlight w:val="white"/>
        </w:rPr>
        <w:t xml:space="preserve">4. </w:t>
      </w:r>
      <w:r>
        <w:rPr>
          <w:b/>
          <w:bCs/>
          <w:sz w:val="28"/>
          <w:szCs w:val="28"/>
          <w:highlight w:val="white"/>
          <w:lang w:val="uk-UA"/>
        </w:rPr>
        <w:t xml:space="preserve">Разом потрібно писати всі прикметники рядка:      </w:t>
      </w:r>
      <w:r>
        <w:rPr>
          <w:sz w:val="28"/>
          <w:szCs w:val="28"/>
          <w:highlight w:val="white"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  <w:lang w:val="uk-UA"/>
        </w:rPr>
        <w:t xml:space="preserve">А. воле/любний, науково/технічний 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  <w:lang w:val="uk-UA"/>
        </w:rPr>
        <w:t xml:space="preserve">Б. легко/атлетичний, право/бережний 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  <w:lang w:val="uk-UA"/>
        </w:rPr>
        <w:t xml:space="preserve">В. лісо/степовий, м'ясо/молочний </w:t>
      </w:r>
    </w:p>
    <w:p>
      <w:pPr>
        <w:pStyle w:val="Normal"/>
        <w:autoSpaceDE w:val="false"/>
        <w:rPr/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  <w:lang w:val="uk-UA"/>
        </w:rPr>
        <w:t>Г. чорно/земний, блакитно/синій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5. Форми ступенів порівняння прикметників правильно утворено в рядку: </w:t>
        <w:br/>
      </w:r>
      <w:r>
        <w:rPr>
          <w:sz w:val="28"/>
          <w:szCs w:val="28"/>
          <w:lang w:val="uk-UA"/>
        </w:rPr>
        <w:t xml:space="preserve">       А.    багатший, більш вірогідний, щонайрозвинутіший, найбільш цивілізований</w:t>
        <w:br/>
      </w:r>
      <w:r>
        <w:rPr>
          <w:sz w:val="28"/>
          <w:szCs w:val="28"/>
          <w:highlight w:val="white"/>
          <w:lang w:val="uk-UA"/>
        </w:rPr>
        <w:t xml:space="preserve">       Б .   менш відомий, пресильніший, найохайніший, найменш визначний</w:t>
        <w:br/>
      </w:r>
      <w:r>
        <w:rPr>
          <w:sz w:val="28"/>
          <w:szCs w:val="28"/>
          <w:lang w:val="uk-UA"/>
        </w:rPr>
        <w:t xml:space="preserve">       В.    дешевший, сліпіший, найнижчий, найбільш самостійний</w:t>
        <w:br/>
        <w:t xml:space="preserve">       Г.    повніший, більш прозорий, самий тонкий, найменш потужний</w:t>
      </w:r>
      <w:r>
        <w:rPr>
          <w:sz w:val="28"/>
          <w:szCs w:val="28"/>
          <w:highlight w:val="yellow"/>
          <w:lang w:val="uk-UA"/>
        </w:rPr>
        <w:br/>
      </w:r>
      <w:r>
        <w:rPr>
          <w:sz w:val="28"/>
          <w:szCs w:val="28"/>
          <w:lang w:val="uk-UA"/>
        </w:rPr>
        <w:t xml:space="preserve">       Д.    кращий, менш цікавий, якнайшвидший, більш видатніши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  <w:t>6. Познач рядок із дієприслівниками у формі недоконаного виду теперішнього час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А. сполотнівши, звикнувши, поставши;     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>Б. повантаживши, діставши, програючи;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В. поївши, розкидаючи, подолавши;         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Г. гріючись, розуміючи, здіймаюч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uk-UA"/>
        </w:rPr>
        <w:t>У словах на місці крапок вставити   -н-, -нн- .</w:t>
      </w:r>
    </w:p>
    <w:p>
      <w:pPr>
        <w:pStyle w:val="Normal"/>
        <w:autoSpaceDE w:val="false"/>
        <w:ind w:left="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еча...ий, скля...ий, бездога..ий, букве...ий, здорове...ий, широче...ий, соло...ий, осі...ій, солов'ї...ий, старови...ий.  </w:t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У якому рядку подано безособову дієслівну форму?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зроблений, вишитий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зроблено, вишито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зробити, вишити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 .Укажіть речення з дієприкметниковим зворотом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. Денис, узутий у гумові чоботи, скочив у воду і потяг човен за ланцюг.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Над містом слався ядучий дим від пожежі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В. Уся вулиця була заповнена запахом печеного хліб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ПЕРЕПИШІТЬ, ПОСТАВТЕ КОМИ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стерігаючи за тваринним і рослинним світом Григорій намагався в ньому забутись. Маючи вроджений нахил до спостережень вирісши серед природи він мав у тому велику втіху. Усе живе ховало у собі багато цікавого кожен день вражав новими несподіванками. Сагайда випроставшись між низькими деревами якусь мить стояв приголомшений і засліплений блиском вранішньої природи.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56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1:21:00Z</dcterms:created>
  <dc:creator>user</dc:creator>
  <dc:description/>
  <cp:keywords/>
  <dc:language>en-US</dc:language>
  <cp:lastModifiedBy>user</cp:lastModifiedBy>
  <dcterms:modified xsi:type="dcterms:W3CDTF">2020-05-15T21:22:00Z</dcterms:modified>
  <cp:revision>1</cp:revision>
  <dc:subject/>
  <dc:title>ПРІЗВИЩЕ, ІМ"Я____________________________________________</dc:title>
</cp:coreProperties>
</file>