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дійснення виховної роботи</w:t>
      </w:r>
    </w:p>
    <w:p>
      <w:pPr>
        <w:pStyle w:val="Normal"/>
        <w:ind w:left="-900" w:firstLine="19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: "У житті спочатку школу пам’ятаю я"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вересень-жовтень)</w:t>
      </w:r>
    </w:p>
    <w:p>
      <w:pPr>
        <w:pStyle w:val="Normal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лучення до національно-культурних цінностей, формування організаційних навичок, виховання прагнення </w:t>
      </w:r>
    </w:p>
    <w:p>
      <w:pPr>
        <w:pStyle w:val="Normal"/>
        <w:ind w:left="-900" w:right="2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ти в колективі.</w:t>
      </w:r>
    </w:p>
    <w:p>
      <w:pPr>
        <w:pStyle w:val="Normal"/>
        <w:ind w:left="-900" w:right="2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9"/>
        <w:gridCol w:w="2163"/>
        <w:gridCol w:w="752"/>
        <w:gridCol w:w="2707"/>
        <w:gridCol w:w="16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 Першого дзво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ршого уро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ласних і загальношкільних збор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ень знань Правил дорожнього рух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06.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оціальних паспортів клас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 09.11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мпійський тиж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 09.- 08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лення інформаційного банку даних про учнів різних категор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3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ків мужност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визволення Сахновщи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Рейд "Допомог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Операція "Пам’ятник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. Виставка квіткових композиці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4. Лінійка" Їх подвиги в пам'яті вічн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9 -15. 09.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ячник попередження всіх видів дитячого травматизм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ласні керів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туризм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 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ртизанської слав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портивних заходах з нагоди святкування Дня фізкультури та спор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лано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        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строю і патріотичної пісн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до 140-річчя від дня народження М.Д.Леонтович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ь музики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"День учителя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класних газет "Дорогим вчителям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Зовнішній вигля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– 11. 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"Щедрість рідної земл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-29.09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місячник «Шкільна бібліотека – за здоровий спосіб житт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риченко Н.М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у шкільній бібліотеці художніх творів, фотоекспозицій "Пам'ять серця" присвячена подіям Великої Вітчизняної вій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-річчя з дня народження Патріарха Йосипа Сліпого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робіт юних фотоаматорів «Моя Україно!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-13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го козац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козацької каші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Відкритий щоденник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18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дитячого малюнку «Наша мрія – вода чиста, земля красив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0-20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чір відпочинку "Осінній зорепа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 10.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"Життя людини – найвища цінність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листопад – грудень 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основ етичної культури, формування усвідомлення учнями ролі фізичної досконалості у гармонійно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"Ми за здоровий спосіб життя"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200-річчя від дня народження М.І.Костомарова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ь історії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ї писемності та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заходи у зв’язку з роковинами Голодомору 32-33 рр. в Україні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,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День толерант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 захисту прав дит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1. Години спілкування "Правовий букварик"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 Гра-подорож країною Ввічливост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 Круглий стіл "Я і соціум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 Дебати: Право на приватне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-10. 11.201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педагог-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гно Н.А.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'яті жертв голодомору та політичних репре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конкурс «Парки – легені міст і сі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-20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акція «Ліси для нащадк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1-24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190-річчя від дня народження Л.І.Глібова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день 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 української мови та літератури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Всесвітнього дня боротьби зі СНІ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агання юних козач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"Козацькі розваги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 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Новорічна композиція» та конкурс «Український сувені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2-07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Різдвяна писан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-22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Святого Миколая, привітання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тиждень права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2-0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ириченко Н.М.,  Кугно Н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акції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имуючі птахи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ня Діда Мороза та Снігу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2–22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-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новорічних газет "Новий рік крокує на зустріч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 -29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ий ранок для учнів 1-6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2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"Новорічний калейдоскоп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2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 Ми українці – а це звучить гор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січень, лютий, березень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: </w:t>
      </w:r>
      <w:r>
        <w:rPr/>
        <w:t>розвиток інтересу до історії рідного краю, традицій українського народу, розвиток пізнавальної активності і культури розумової праці, формування творчої працелюбності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 «Територія при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-20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-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140-річчя від дня народження Г.М.Хоткевича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ий фестиваль «В об’єктиві натураліста» за темою «Ландшафти як середовище життя та об’єкти охоро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 – 27.01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педагог-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йка до Дня Соборності Украї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гно Н.А.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української народної ігра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 01.-03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-органі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зимуючих птах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я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гно Н.А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кторина «Люби і знай свій рідни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2-17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« День святого Вале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сіда «Калейдоскоп  професі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 вшанування пам’яті героїв Небесної со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 02.201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 Кугно Н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Етик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 вітальних листівок та газет до 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-06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образотворчого та декоративно-ужиткового та образотворчого мистецтва «Знай і люби сві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6.03.-15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«Українська Великодня пис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, класні керів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учнівських презентацій «Молодь обирає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кадник і день зустрічі птахів. Природоохоронна операція «Шпак-житлоб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3.-01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родоохоронна операція «Першоцві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резень, кві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« Від нас природа не сховає таїни своєї, але навчить бути уважними до неї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квітень, травень, червен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ликати інтерес до пізнання природи рідного краю, виховувати почуття відповідальності за її екологічне    становищ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гумору та сміх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Екологічний двомісячник «Зелена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-трав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оргкомі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ждень книг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Робота книжкової лікарні «Допоможи книзі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Виставка книжкових нов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.-07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конкурс малюнків, стіннівок «Увійди в природу др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07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дагог -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Здоров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Посади дер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04-24. 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акці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рнісаж, або друге життя сміт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4.-1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-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довкілля та охорони навколишнь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Чисте подвір’я», «Сад», «Пар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, 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малюнків до 31-ої річниці зі дня Чорнобильської катастрофи «Наш біль Чорнобиль», «Безпека та мир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4.-21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ого малюнка «Ми пам’ятаємо!» до 73-тої річниці Перемоги над нацистськими окупантами та завершення війни в Європі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4-21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 «Ми і при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-реквієм «Чорнобиль не має минулого ча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нсценізація пісні воєнни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ування 72-річниці Перемо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1 Операція «Пам’ят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2 Акція Збережемо пам'ять про подви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3 Конкурс малюнку на асфальті «Хай мир крокує плането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4 Святкова лінійка «Славимо подвиг Ваш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5 Покладання квітів до могили загиблих вої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9. 05.201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5.0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их малюнків «Я хочу жити в якісном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05-19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 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Хачатурян Т.В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-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бота табору відпочинку з денним переб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вень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ректор табору, виховател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"/>
        <w:tabs>
          <w:tab w:val="clear" w:pos="708"/>
          <w:tab w:val="left" w:pos="720" w:leader="none"/>
          <w:tab w:val="left" w:pos="1008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2"/>
        <w:tabs>
          <w:tab w:val="clear" w:pos="708"/>
          <w:tab w:val="left" w:pos="720" w:leader="none"/>
          <w:tab w:val="left" w:pos="10080" w:leader="none"/>
        </w:tabs>
        <w:spacing w:lineRule="auto" w:line="360" w:before="0" w:after="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7:00Z</dcterms:created>
  <dc:creator>Пользователь</dc:creator>
  <dc:description/>
  <cp:keywords/>
  <dc:language>en-US</dc:language>
  <cp:lastModifiedBy>Пользователь</cp:lastModifiedBy>
  <dcterms:modified xsi:type="dcterms:W3CDTF">2017-09-21T08:47:00Z</dcterms:modified>
  <cp:revision>1</cp:revision>
  <dc:subject/>
  <dc:title>Здійснення виховної роботи</dc:title>
</cp:coreProperties>
</file>