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10.png" ContentType="image/png"/>
  <Override PartName="/word/media/image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t xml:space="preserve">Звіт </w:t>
      </w:r>
      <w:r>
        <w:rPr>
          <w:rFonts w:cs="Times New Roman" w:ascii="Times New Roman" w:hAnsi="Times New Roman"/>
          <w:b/>
          <w:bCs/>
          <w:kern w:val="2"/>
          <w:sz w:val="36"/>
          <w:szCs w:val="36"/>
          <w:lang w:val="uk-UA" w:eastAsia="ru-RU"/>
        </w:rPr>
        <w:t xml:space="preserve">директора </w:t>
      </w:r>
    </w:p>
    <w:p>
      <w:pPr>
        <w:pStyle w:val="Normal"/>
        <w:spacing w:lineRule="auto" w:line="360" w:before="0" w:after="0"/>
        <w:contextualSpacing/>
        <w:jc w:val="center"/>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t xml:space="preserve">Сугарівської  загальноосвітньої школи І-ІІІ ступенів Сахновщинської районної ради за роботу  колективу </w:t>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bCs/>
          <w:kern w:val="2"/>
          <w:sz w:val="36"/>
          <w:szCs w:val="36"/>
          <w:lang w:val="uk-UA" w:eastAsia="ru-RU"/>
        </w:rPr>
        <w:t>у 2017/2018 навчальному році  перед батьківським, педагогічним колективами та громадськістю</w:t>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spacing w:lineRule="auto" w:line="240" w:before="0" w:after="0"/>
        <w:jc w:val="center"/>
        <w:rPr>
          <w:rFonts w:ascii="Times New Roman" w:hAnsi="Times New Roman" w:eastAsia="MS Mincho;ＭＳ 明朝" w:cs="Courier New"/>
          <w:b/>
          <w:b/>
          <w:bCs/>
          <w:kern w:val="2"/>
          <w:sz w:val="28"/>
          <w:szCs w:val="28"/>
          <w:lang w:val="uk-UA" w:eastAsia="ru-RU"/>
        </w:rPr>
      </w:pPr>
      <w:r>
        <w:rPr>
          <w:rFonts w:eastAsia="MS Mincho;ＭＳ 明朝" w:cs="Courier New" w:ascii="Times New Roman" w:hAnsi="Times New Roman"/>
          <w:b/>
          <w:bCs/>
          <w:kern w:val="2"/>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t>Шановні батьки, колеги, учасники зборів!</w:t>
      </w:r>
    </w:p>
    <w:p>
      <w:pPr>
        <w:pStyle w:val="Normal"/>
        <w:tabs>
          <w:tab w:val="clear" w:pos="708"/>
          <w:tab w:val="left" w:pos="426" w:leader="none"/>
          <w:tab w:val="left" w:pos="851" w:leader="none"/>
        </w:tabs>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віта - одна з найважливіших сфер соціального життя, від функціонування якої залежить інтелектуальний, культурний та  моральний стан суспільства. </w:t>
      </w:r>
    </w:p>
    <w:p>
      <w:pPr>
        <w:pStyle w:val="Normal"/>
        <w:tabs>
          <w:tab w:val="clear" w:pos="708"/>
          <w:tab w:val="left" w:pos="426" w:leader="none"/>
          <w:tab w:val="left" w:pos="851" w:leader="none"/>
        </w:tabs>
        <w:spacing w:lineRule="auto" w:line="240" w:before="0" w:after="0"/>
        <w:ind w:firstLine="709"/>
        <w:contextualSpacing/>
        <w:jc w:val="both"/>
        <w:rPr/>
      </w:pPr>
      <w:r>
        <w:rPr>
          <w:rFonts w:cs="Times New Roman" w:ascii="Times New Roman" w:hAnsi="Times New Roman"/>
          <w:sz w:val="28"/>
          <w:szCs w:val="28"/>
          <w:lang w:val="uk-UA" w:eastAsia="ru-RU"/>
        </w:rPr>
        <w:t>Сьогодні ми аналізуємо проблеми та результати, визначаємо пріоритетні завдання подальшого розвитку закладу.</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своїй діяльності протягом звітного періоду, </w:t>
      </w:r>
      <w:r>
        <w:rPr>
          <w:rFonts w:eastAsia="MS Mincho;ＭＳ 明朝" w:cs="Times New Roman" w:ascii="Times New Roman" w:hAnsi="Times New Roman"/>
          <w:sz w:val="28"/>
          <w:szCs w:val="28"/>
          <w:lang w:val="uk-UA"/>
        </w:rPr>
        <w:t xml:space="preserve">адміністрація та працівники  </w:t>
      </w:r>
      <w:r>
        <w:rPr>
          <w:rFonts w:cs="Times New Roman" w:ascii="Times New Roman" w:hAnsi="Times New Roman"/>
          <w:sz w:val="28"/>
          <w:szCs w:val="28"/>
          <w:lang w:val="uk-UA" w:eastAsia="ru-RU"/>
        </w:rPr>
        <w:t>керувалися Конституцією України, Законами України «Про освіту», «Про загальну середню освіту», Положенням «Про загальноосвітній навчальний заклад» та іншими законодавчими документами України, що регламентують роботу навчального закладу, Статутом Сугарівської ЗОШ І-ІІІ ступенів, правилами внутрішнього розпорядку, посадовими обов’язками директора, іншими нормативними документами, що регламентують роботу керівника загальноосвітнього навчального закладу.</w:t>
      </w:r>
    </w:p>
    <w:p>
      <w:pPr>
        <w:pStyle w:val="Normal"/>
        <w:spacing w:lineRule="auto" w:line="240" w:before="0" w:after="0"/>
        <w:ind w:firstLine="39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дміністрацією постійно проводились консультації та спільно розглядалися питання з такими структурними підрозділами закладу, як Рада школи (голова Топузлєєва І.М.), профспілковий комітет (голова Винник В.С.) методична рада (голова Маринич Є.А.), педагогічна рада (голова Білик І.В.).</w:t>
      </w:r>
    </w:p>
    <w:p>
      <w:pPr>
        <w:pStyle w:val="Normal"/>
        <w:spacing w:lineRule="auto" w:line="240" w:before="0" w:after="0"/>
        <w:ind w:firstLine="397"/>
        <w:jc w:val="both"/>
        <w:rPr/>
      </w:pPr>
      <w:r>
        <w:rPr>
          <w:rFonts w:cs="Times New Roman" w:ascii="Times New Roman" w:hAnsi="Times New Roman"/>
          <w:sz w:val="28"/>
          <w:szCs w:val="28"/>
          <w:lang w:val="uk-UA" w:eastAsia="ru-RU"/>
        </w:rPr>
        <w:t>Така співпраця сприяла розвитку всіх напрямків діяльності закладу, дозволила покращити результативність навчально-виховного процесу та матеріально-технічну базу.</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є юридичною особою, має печатку, штамп, бланк.</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у закладі працюв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2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дагогічних працівники і 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ацівників обслуговуючого персонал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діяльність закладу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закладі ведеться відповідно до  постанов  Кабінету Міністрів України  від 27.08.2010 № 778 «Про затвердження Положення про загальноосвітній навчальний заклад»,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робочого навчального плану, інших чинних нормативних документів, що регламентують навчально-виховну роботу школ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b/>
          <w:sz w:val="28"/>
          <w:szCs w:val="28"/>
          <w:u w:val="single"/>
          <w:lang w:val="uk-UA"/>
        </w:rPr>
        <w:t xml:space="preserve">Аналіз структури і мережі закладу за 2017/2018 навчальний рік.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8/2019 навчальному році.</w:t>
      </w:r>
    </w:p>
    <w:tbl>
      <w:tblPr>
        <w:tblW w:w="9828"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20"/>
        <w:gridCol w:w="720"/>
        <w:gridCol w:w="720"/>
        <w:gridCol w:w="72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6 учнів, на кінець навчального року – 84 учні. Станом на 25.05.2018 року у школі навчалося 84 учнів, з них: І ступеня – 28 чоловік, ІІ ступеня – 50 чоловік, ІІІ ступеня – 6 чоловік. Середня наповнюваність класів – 8 чоловік ( у минулих роках – 9 чоловік). До 1-го  класу було зараховано 10 учнів. 10-го класу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10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ло - 3</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ні.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7/2018  навчальному році до наступного класу переведено учнів 1-9-х  класів – 78 чоловік.</w:t>
      </w:r>
    </w:p>
    <w:p>
      <w:pPr>
        <w:pStyle w:val="Normal"/>
        <w:spacing w:lineRule="auto" w:line="240" w:before="0" w:after="0"/>
        <w:ind w:firstLine="709"/>
        <w:jc w:val="both"/>
        <w:rPr>
          <w:rFonts w:ascii="Times New Roman" w:hAnsi="Times New Roman" w:cs="Times New Roman"/>
          <w:color w:val="FF0000"/>
          <w:sz w:val="28"/>
          <w:szCs w:val="28"/>
          <w:lang w:val="uk-UA" w:eastAsia="ru-RU"/>
        </w:rPr>
      </w:pPr>
      <w:r>
        <w:rPr>
          <w:rFonts w:cs="Times New Roman" w:ascii="Times New Roman" w:hAnsi="Times New Roman"/>
          <w:sz w:val="28"/>
          <w:szCs w:val="28"/>
          <w:lang w:val="uk-UA" w:eastAsia="ru-RU"/>
        </w:rPr>
        <w:t>Випущен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з 11-го класу – 6 чоловік.</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пускники нагороджені похвальними грамотами «За особливі досягнення у вивченні окремих предмет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ІІІ ступенів працювала за навчальним планом географічного профілю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pPr>
      <w:r>
        <w:rPr>
          <w:rFonts w:cs="Times New Roman" w:ascii="Times New Roman" w:hAnsi="Times New Roman"/>
          <w:b/>
          <w:sz w:val="28"/>
          <w:szCs w:val="28"/>
          <w:u w:val="single"/>
          <w:lang w:val="uk-UA"/>
        </w:rPr>
        <w:t>Продовження навчання випускників 9-х класів та працевлаштування випускників 11-х класів  2016/2017 навчального року.</w:t>
      </w:r>
    </w:p>
    <w:p>
      <w:pPr>
        <w:pStyle w:val="Normal"/>
        <w:tabs>
          <w:tab w:val="clear" w:pos="708"/>
          <w:tab w:val="left" w:pos="426" w:leader="none"/>
        </w:tabs>
        <w:spacing w:lineRule="auto" w:line="360" w:before="0" w:after="0"/>
        <w:rPr/>
      </w:pPr>
      <w:r>
        <w:rPr>
          <w:rFonts w:eastAsia="Times New Roman"/>
        </w:rPr>
        <w:t xml:space="preserve">                             </w:t>
      </w:r>
      <w:r>
        <w:rPr/>
        <w:t>Продовження навчання випускників 9-х класів</w:t>
      </w:r>
    </w:p>
    <w:tbl>
      <w:tblPr>
        <w:tblW w:w="9552" w:type="dxa"/>
        <w:jc w:val="left"/>
        <w:tblInd w:w="-60" w:type="dxa"/>
        <w:tblLayout w:type="fixed"/>
        <w:tblCellMar>
          <w:top w:w="55" w:type="dxa"/>
          <w:left w:w="55" w:type="dxa"/>
          <w:bottom w:w="55" w:type="dxa"/>
          <w:right w:w="55" w:type="dxa"/>
        </w:tblCellMar>
      </w:tblPr>
      <w:tblGrid>
        <w:gridCol w:w="1614"/>
        <w:gridCol w:w="2268"/>
        <w:gridCol w:w="3118"/>
        <w:gridCol w:w="255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Залишилось навчатися в шк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авчаються в інших навчальних закладах</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426" w:leader="none"/>
        </w:tabs>
        <w:spacing w:lineRule="auto" w:line="360" w:before="0" w:after="0"/>
        <w:ind w:firstLine="425"/>
        <w:jc w:val="center"/>
        <w:rPr/>
      </w:pPr>
      <w:r>
        <w:rPr/>
        <w:t>Працевлаштування випускників 11-х класів</w:t>
      </w:r>
    </w:p>
    <w:tbl>
      <w:tblPr>
        <w:tblW w:w="9636" w:type="dxa"/>
        <w:jc w:val="left"/>
        <w:tblInd w:w="-147" w:type="dxa"/>
        <w:tblLayout w:type="fixed"/>
        <w:tblCellMar>
          <w:top w:w="55" w:type="dxa"/>
          <w:left w:w="55" w:type="dxa"/>
          <w:bottom w:w="55" w:type="dxa"/>
          <w:right w:w="55" w:type="dxa"/>
        </w:tblCellMar>
      </w:tblPr>
      <w:tblGrid>
        <w:gridCol w:w="1702"/>
        <w:gridCol w:w="1983"/>
        <w:gridCol w:w="1842"/>
        <w:gridCol w:w="1416"/>
        <w:gridCol w:w="1299"/>
        <w:gridCol w:w="139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IV рівня акредит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Інші навчальні заклади (ПТНЗ)</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юють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е працюють і не навчають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 xml:space="preserve">Керівництво, підвищення якості та ефективності внутрішньошкільного управління забезпечувалося документами планування роботи адміністрації: перспективним, річним, робочим навчальним, місячним планами.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систему інформаційно-аналітичного забезпечення допомагала наявна єдина комп’ютерна мережа.</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инцип доцільності і оперативності у прийнятті управлінських рішень адміністрацією базувався на аналітичних даних, отриманих у ході внутрішньошкільного контролю.</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Кадрове забезпеч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2017/2018 навчальному році у закладі працювало 22 педагогічних працівників, у тому числі директор,  заступник директора з навчально-виховної роботи, </w:t>
      </w:r>
      <w:r>
        <w:rPr>
          <w:rFonts w:cs="Times New Roman" w:ascii="Times New Roman" w:hAnsi="Times New Roman"/>
          <w:sz w:val="28"/>
          <w:szCs w:val="28"/>
          <w:lang w:eastAsia="ru-RU"/>
        </w:rPr>
        <w:t>заступник директора з виховно</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 робот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едагог</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орг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затор, п</w:t>
      </w:r>
      <w:r>
        <w:rPr>
          <w:rFonts w:cs="Times New Roman" w:ascii="Times New Roman" w:hAnsi="Times New Roman"/>
          <w:sz w:val="28"/>
          <w:szCs w:val="28"/>
          <w:lang w:val="uk-UA" w:eastAsia="ru-RU"/>
        </w:rPr>
        <w:t>рактичний психолог, соціальний педагог, бібліотекар.</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7/2018 навчальному році становив 22 чоловіки, з них: спеціаліст вищої категорії – 3 чоловіки, спеціаліст першої категорії – 14 чоловік, спеціаліст другої категорії – 1 чоловік, спеціаліст – 2 чоловіки, 11 тарифний розряд – 2 чоловіки.</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о-психологічна складова</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підтримка дітей пільгових категорії, які навчаються у закладі, проводиться згідно з чинним законодавством. У школі працює соціальний педагог Кугно Н.А.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Станом на 2</w:t>
      </w:r>
      <w:r>
        <w:rPr>
          <w:rFonts w:cs="Times New Roman" w:ascii="Times New Roman" w:hAnsi="Times New Roman"/>
          <w:sz w:val="28"/>
          <w:szCs w:val="28"/>
          <w:lang w:val="uk-UA"/>
        </w:rPr>
        <w:t>5</w:t>
      </w:r>
      <w:r>
        <w:rPr>
          <w:rFonts w:cs="Times New Roman" w:ascii="Times New Roman" w:hAnsi="Times New Roman"/>
          <w:sz w:val="28"/>
          <w:szCs w:val="28"/>
        </w:rPr>
        <w:t>.05.201</w:t>
      </w:r>
      <w:r>
        <w:rPr>
          <w:rFonts w:cs="Times New Roman" w:ascii="Times New Roman" w:hAnsi="Times New Roman"/>
          <w:sz w:val="28"/>
          <w:szCs w:val="28"/>
          <w:lang w:val="uk-UA"/>
        </w:rPr>
        <w:t>8</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8"/>
        </w:numPr>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іти</w:t>
      </w:r>
      <w:r>
        <w:rPr>
          <w:rFonts w:cs="Times New Roman" w:ascii="Times New Roman" w:hAnsi="Times New Roman"/>
          <w:sz w:val="28"/>
          <w:szCs w:val="28"/>
          <w:lang w:val="uk-UA"/>
        </w:rPr>
        <w:t>-напів</w:t>
      </w:r>
      <w:r>
        <w:rPr>
          <w:rFonts w:cs="Times New Roman" w:ascii="Times New Roman" w:hAnsi="Times New Roman"/>
          <w:sz w:val="28"/>
          <w:szCs w:val="28"/>
        </w:rPr>
        <w:t xml:space="preserve">сироти – </w:t>
      </w:r>
      <w:r>
        <w:rPr>
          <w:rFonts w:cs="Times New Roman" w:ascii="Times New Roman" w:hAnsi="Times New Roman"/>
          <w:sz w:val="28"/>
          <w:szCs w:val="28"/>
          <w:lang w:val="uk-UA"/>
        </w:rPr>
        <w:t>7</w:t>
      </w:r>
      <w:r>
        <w:rPr>
          <w:rFonts w:cs="Times New Roman" w:ascii="Times New Roman" w:hAnsi="Times New Roman"/>
          <w:sz w:val="28"/>
          <w:szCs w:val="28"/>
        </w:rPr>
        <w:t xml:space="preserve"> уч</w:t>
      </w:r>
      <w:r>
        <w:rPr>
          <w:rFonts w:cs="Times New Roman" w:ascii="Times New Roman" w:hAnsi="Times New Roman"/>
          <w:sz w:val="28"/>
          <w:szCs w:val="28"/>
          <w:lang w:val="uk-UA"/>
        </w:rPr>
        <w:t>нів</w:t>
      </w:r>
      <w:r>
        <w:rPr>
          <w:rFonts w:cs="Times New Roman" w:ascii="Times New Roman" w:hAnsi="Times New Roman"/>
          <w:sz w:val="28"/>
          <w:szCs w:val="28"/>
        </w:rPr>
        <w:t>;</w:t>
      </w:r>
    </w:p>
    <w:p>
      <w:pPr>
        <w:pStyle w:val="Normal"/>
        <w:numPr>
          <w:ilvl w:val="0"/>
          <w:numId w:val="8"/>
        </w:numPr>
        <w:spacing w:lineRule="auto" w:line="240" w:before="0" w:after="0"/>
        <w:jc w:val="both"/>
        <w:rPr/>
      </w:pPr>
      <w:r>
        <w:rPr>
          <w:rFonts w:cs="Times New Roman" w:ascii="Times New Roman" w:hAnsi="Times New Roman"/>
          <w:sz w:val="28"/>
          <w:szCs w:val="28"/>
        </w:rPr>
        <w:t xml:space="preserve">діти позбавлені батьківського піклування – </w:t>
      </w:r>
      <w:r>
        <w:rPr>
          <w:rFonts w:cs="Times New Roman" w:ascii="Times New Roman" w:hAnsi="Times New Roman"/>
          <w:sz w:val="28"/>
          <w:szCs w:val="28"/>
          <w:lang w:val="uk-UA"/>
        </w:rPr>
        <w:t>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Normal"/>
        <w:numPr>
          <w:ilvl w:val="0"/>
          <w:numId w:val="8"/>
        </w:numPr>
        <w:spacing w:lineRule="auto" w:line="240" w:before="0" w:after="0"/>
        <w:jc w:val="both"/>
        <w:rPr/>
      </w:pPr>
      <w:r>
        <w:rPr>
          <w:rFonts w:cs="Times New Roman" w:ascii="Times New Roman" w:hAnsi="Times New Roman"/>
          <w:sz w:val="28"/>
          <w:szCs w:val="28"/>
        </w:rPr>
        <w:t xml:space="preserve">діти з багатодітних сімей – </w:t>
      </w:r>
      <w:r>
        <w:rPr>
          <w:rFonts w:cs="Times New Roman" w:ascii="Times New Roman" w:hAnsi="Times New Roman"/>
          <w:sz w:val="28"/>
          <w:szCs w:val="28"/>
          <w:lang w:val="uk-UA"/>
        </w:rPr>
        <w:t>22</w:t>
      </w:r>
      <w:r>
        <w:rPr>
          <w:rFonts w:cs="Times New Roman" w:ascii="Times New Roman" w:hAnsi="Times New Roman"/>
          <w:sz w:val="28"/>
          <w:szCs w:val="28"/>
        </w:rPr>
        <w:t xml:space="preserve"> уч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інваліди – 1 учен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які виховуються в сім’ях, що опинилися в складних життєвих обставинах – 1 учен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внутрішньо переміщених осіб (сімей, які виїхали з Донецької та Луганської областей і тимчасово проживають у Сахновщинському районі – 2 учні;</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на внутрішньо шкільному обліку – 1 учень.</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Психологічна підтримка здійснювалася практичним психологом Петруніч К.В. Протягом навчального року практичним психологом проводилися тренінги, дослідження, анкетування, індивідуальна допомога. Петруніч К.В. брала активну участь у роботі педагогічного колективу (практичні семінари, заняття-тренінги).</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7/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Протягом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 та у районній газеті «Колос».</w:t>
      </w:r>
    </w:p>
    <w:p>
      <w:pPr>
        <w:pStyle w:val="Msonormalcxspmiddle"/>
        <w:spacing w:before="0" w:after="0"/>
        <w:ind w:firstLine="540"/>
        <w:jc w:val="both"/>
        <w:rPr/>
      </w:pPr>
      <w:r>
        <w:rPr>
          <w:sz w:val="28"/>
          <w:szCs w:val="28"/>
          <w:lang w:val="uk-UA"/>
        </w:rPr>
        <w:t xml:space="preserve">У 2017/2018 навчальному році на внутрішкільному обліку перебував учень 9-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Msonormalcxspmiddle"/>
        <w:shd w:fill="FFFFFF" w:val="clear"/>
        <w:spacing w:before="0" w:after="0"/>
        <w:ind w:right="24" w:hanging="0"/>
        <w:contextualSpacing/>
        <w:jc w:val="both"/>
        <w:rPr>
          <w:sz w:val="28"/>
          <w:szCs w:val="28"/>
          <w:lang w:val="uk-UA"/>
        </w:rPr>
      </w:pPr>
      <w:r>
        <w:rPr>
          <w:sz w:val="28"/>
          <w:szCs w:val="28"/>
          <w:lang w:val="uk-UA"/>
        </w:rPr>
      </w:r>
    </w:p>
    <w:p>
      <w:pPr>
        <w:pStyle w:val="Normal"/>
        <w:tabs>
          <w:tab w:val="clear" w:pos="708"/>
          <w:tab w:val="left" w:pos="5387" w:leader="none"/>
        </w:tabs>
        <w:spacing w:lineRule="auto" w:line="360" w:before="0" w:after="0"/>
        <w:ind w:firstLine="397"/>
        <w:jc w:val="center"/>
        <w:rPr/>
      </w:pPr>
      <w:r>
        <w:rPr>
          <w:rFonts w:cs="Times New Roman" w:ascii="Times New Roman" w:hAnsi="Times New Roman"/>
          <w:b/>
          <w:sz w:val="28"/>
          <w:szCs w:val="28"/>
          <w:u w:val="single"/>
          <w:lang w:val="uk-UA"/>
        </w:rPr>
        <w:t>Попередження дитячого травматизму</w:t>
      </w:r>
    </w:p>
    <w:p>
      <w:pPr>
        <w:pStyle w:val="Normal"/>
        <w:tabs>
          <w:tab w:val="clear" w:pos="708"/>
          <w:tab w:val="left" w:pos="5387" w:leader="none"/>
        </w:tabs>
        <w:spacing w:lineRule="auto" w:line="36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існує певна система роботи із попередження дитячого травматизму та пропаганди здорового способу життя. В коридорах оформлені стенди з попередження дитячого травматизму. Система профілактичної роботи з цих питань включає в себе комплекси занять за розділами, які учні вивчають на уроках «Основи здоров'я» та разом із класними керівниками. У 2017/2018 навчальному році було проведено наступні захо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ні години з тематичних бесід із запобігання всіх видів дитячого травматизму;</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ажі з техніки безпеки під час екскурсій, поїздок тощо;</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на яких розглядались питання щодо збереження здоров'я дітей;</w:t>
      </w:r>
    </w:p>
    <w:p>
      <w:pPr>
        <w:pStyle w:val="Normal"/>
        <w:numPr>
          <w:ilvl w:val="0"/>
          <w:numId w:val="11"/>
        </w:numPr>
        <w:tabs>
          <w:tab w:val="clear" w:pos="708"/>
          <w:tab w:val="left" w:pos="1701" w:leader="none"/>
        </w:tabs>
        <w:spacing w:lineRule="auto" w:line="240" w:before="0" w:after="0"/>
        <w:jc w:val="both"/>
        <w:rPr/>
      </w:pPr>
      <w:r>
        <w:rPr>
          <w:rFonts w:cs="Times New Roman" w:ascii="Times New Roman" w:hAnsi="Times New Roman"/>
          <w:sz w:val="28"/>
          <w:szCs w:val="28"/>
          <w:lang w:val="uk-UA"/>
        </w:rPr>
        <w:t>у кабінетах фізики, хімії, інформатики, трудового навчання, біології оформлено куточки безпеки, ведуться журнали інструктажів з техніки безпек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ми керівниками проведено бесіди з попередження дитячого травматизму перед закінченням навчального року. Бесіди зафіксовано в класних журналах, з відсутніми учнями проведено індивідуальні бесі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аліки з безпеки користування газовими приладами та електроприладами, з правил безпечного поводження біля водойм, біля мереж електропередач, з правил безпечного користування вибухонебезпечними предметами, з попередження випадків отруєння грибами та ягодами.</w:t>
      </w:r>
    </w:p>
    <w:p>
      <w:pPr>
        <w:pStyle w:val="Normal"/>
        <w:numPr>
          <w:ilvl w:val="0"/>
          <w:numId w:val="11"/>
        </w:numPr>
        <w:tabs>
          <w:tab w:val="clear" w:pos="708"/>
          <w:tab w:val="left" w:pos="1701" w:leader="none"/>
        </w:tabs>
        <w:spacing w:lineRule="auto" w:line="240" w:before="0" w:after="0"/>
        <w:ind w:left="924"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ом директора з виховної роботи Петренко І.М. ведеться журнал обліку всіх випадків дитячого травматизму учнів у закладі.</w:t>
      </w:r>
    </w:p>
    <w:p>
      <w:pPr>
        <w:pStyle w:val="Normal"/>
        <w:spacing w:lineRule="auto" w:line="240" w:before="0" w:after="0"/>
        <w:jc w:val="both"/>
        <w:rPr/>
      </w:pPr>
      <w:r>
        <w:rPr>
          <w:rFonts w:cs="Times New Roman" w:ascii="Times New Roman" w:hAnsi="Times New Roman"/>
          <w:sz w:val="28"/>
          <w:szCs w:val="28"/>
          <w:lang w:val="uk-UA"/>
        </w:rPr>
        <w:t>Однак</w:t>
      </w:r>
      <w:r>
        <w:rPr>
          <w:rFonts w:cs="Times New Roman" w:ascii="Times New Roman" w:hAnsi="Times New Roman"/>
          <w:sz w:val="28"/>
          <w:szCs w:val="28"/>
        </w:rPr>
        <w:t>, за ІІ квартал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бул</w:t>
      </w:r>
      <w:r>
        <w:rPr>
          <w:rFonts w:cs="Times New Roman" w:ascii="Times New Roman" w:hAnsi="Times New Roman"/>
          <w:sz w:val="28"/>
          <w:szCs w:val="28"/>
          <w:lang w:val="uk-UA"/>
        </w:rPr>
        <w:t>о</w:t>
      </w:r>
      <w:r>
        <w:rPr>
          <w:rFonts w:cs="Times New Roman" w:ascii="Times New Roman" w:hAnsi="Times New Roman"/>
          <w:sz w:val="28"/>
          <w:szCs w:val="28"/>
        </w:rPr>
        <w:t xml:space="preserve"> зареєстровано </w:t>
      </w:r>
      <w:r>
        <w:rPr>
          <w:rFonts w:cs="Times New Roman" w:ascii="Times New Roman" w:hAnsi="Times New Roman"/>
          <w:sz w:val="28"/>
          <w:szCs w:val="28"/>
          <w:lang w:val="uk-UA"/>
        </w:rPr>
        <w:t>одне травмування дитини під час навчально-виховного процесу(Джафарова Марина, учениця 8 класу).</w:t>
      </w:r>
    </w:p>
    <w:p>
      <w:pPr>
        <w:pStyle w:val="Normal"/>
        <w:tabs>
          <w:tab w:val="clear" w:pos="708"/>
          <w:tab w:val="left" w:pos="1985"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u w:val="single"/>
          <w:lang w:val="uk-UA"/>
        </w:rPr>
        <w:t>Робота із звернень громадян з питань діяльності  навчального закладу</w:t>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648"/>
        <w:jc w:val="both"/>
        <w:rPr/>
      </w:pPr>
      <w:r>
        <w:rPr>
          <w:rFonts w:cs="Times New Roman" w:ascii="Times New Roman" w:hAnsi="Times New Roman"/>
          <w:sz w:val="28"/>
          <w:szCs w:val="28"/>
          <w:lang w:val="uk-UA"/>
        </w:rPr>
        <w:t>Відповідно до функціональних обов’язків організація, ведення діловодства та відповідальність за збереження документів за звернення громадян покладається на директора закладу.</w:t>
      </w:r>
    </w:p>
    <w:p>
      <w:pPr>
        <w:pStyle w:val="Normal"/>
        <w:spacing w:lineRule="auto" w:line="240" w:before="0" w:after="0"/>
        <w:ind w:firstLine="6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графік прийому громадя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необхідністю приймалися громадяни і поза встановленого графі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7/2018 навчальному році в основному звернення громадян були пов’язані з організацією навчально-виховного процесу, прийомом до школи, вибуттям учнів; переведенням із класу до класу, відносин між учнями; працевлаштування, профорієнтація, звільнення від фізичної культури; організація гурткової та виховної роботи у закладі тощо.  </w:t>
      </w:r>
    </w:p>
    <w:p>
      <w:pPr>
        <w:pStyle w:val="Normal"/>
        <w:spacing w:lineRule="auto" w:line="240" w:before="0" w:after="0"/>
        <w:jc w:val="both"/>
        <w:rPr/>
      </w:pPr>
      <w:r>
        <w:rPr>
          <w:rFonts w:cs="Times New Roman" w:ascii="Times New Roman" w:hAnsi="Times New Roman"/>
          <w:sz w:val="28"/>
          <w:szCs w:val="28"/>
          <w:lang w:val="uk-UA"/>
        </w:rPr>
        <w:t xml:space="preserve">Так за 2017/ 2018 навчальний  рік  зафіксовано: </w:t>
      </w:r>
    </w:p>
    <w:p>
      <w:pPr>
        <w:pStyle w:val="Normal"/>
        <w:spacing w:lineRule="auto" w:line="240" w:before="0" w:after="0"/>
        <w:jc w:val="both"/>
        <w:rPr/>
      </w:pPr>
      <w:r>
        <w:rPr>
          <w:rFonts w:cs="Times New Roman" w:ascii="Times New Roman" w:hAnsi="Times New Roman"/>
          <w:sz w:val="28"/>
          <w:szCs w:val="28"/>
          <w:lang w:val="uk-UA"/>
        </w:rPr>
        <w:t>Всього -18  усних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их з питань:</w:t>
      </w:r>
    </w:p>
    <w:p>
      <w:pPr>
        <w:pStyle w:val="Normal"/>
        <w:numPr>
          <w:ilvl w:val="0"/>
          <w:numId w:val="1"/>
        </w:numPr>
        <w:spacing w:lineRule="auto" w:line="240" w:before="0" w:after="0"/>
        <w:jc w:val="both"/>
        <w:rPr/>
      </w:pPr>
      <w:r>
        <w:rPr>
          <w:rFonts w:cs="Times New Roman" w:ascii="Times New Roman" w:hAnsi="Times New Roman"/>
          <w:sz w:val="28"/>
          <w:szCs w:val="28"/>
          <w:lang w:val="uk-UA"/>
        </w:rPr>
        <w:t xml:space="preserve">працевлаштування – 4; </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навчання учнів – 6; </w:t>
      </w:r>
    </w:p>
    <w:p>
      <w:pPr>
        <w:pStyle w:val="Normal"/>
        <w:numPr>
          <w:ilvl w:val="0"/>
          <w:numId w:val="1"/>
        </w:numPr>
        <w:spacing w:lineRule="auto" w:line="240" w:before="0" w:after="0"/>
        <w:jc w:val="both"/>
        <w:rPr/>
      </w:pPr>
      <w:r>
        <w:rPr>
          <w:rFonts w:cs="Times New Roman" w:ascii="Times New Roman" w:hAnsi="Times New Roman"/>
          <w:sz w:val="28"/>
          <w:szCs w:val="28"/>
          <w:lang w:val="uk-UA"/>
        </w:rPr>
        <w:t>організація навчально-виховного процесу (профорієнтаційна робота, екскурсії, ознайомлення з умовами прийому дітей до закладу освіти, організація масових культурно-розважальних заходів, пропозиції щодо організації на базі закладу роботи гуртків і секцій) – 8;</w:t>
      </w:r>
    </w:p>
    <w:p>
      <w:pPr>
        <w:pStyle w:val="Normal"/>
        <w:spacing w:lineRule="auto" w:line="240" w:before="0" w:after="0"/>
        <w:jc w:val="both"/>
        <w:rPr/>
      </w:pPr>
      <w:r>
        <w:rPr>
          <w:rFonts w:cs="Times New Roman" w:ascii="Times New Roman" w:hAnsi="Times New Roman"/>
          <w:sz w:val="28"/>
          <w:szCs w:val="28"/>
          <w:lang w:val="uk-UA"/>
        </w:rPr>
        <w:t>Вирішено позитивно: 18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лено – 0.</w:t>
      </w:r>
    </w:p>
    <w:p>
      <w:pPr>
        <w:pStyle w:val="Normal"/>
        <w:spacing w:lineRule="auto" w:line="240" w:before="0" w:after="0"/>
        <w:jc w:val="both"/>
        <w:rPr/>
      </w:pPr>
      <w:r>
        <w:rPr>
          <w:rFonts w:cs="Times New Roman" w:ascii="Times New Roman" w:hAnsi="Times New Roman"/>
          <w:sz w:val="28"/>
          <w:szCs w:val="28"/>
          <w:lang w:val="uk-UA"/>
        </w:rPr>
        <w:t>Письмових звернень немає.</w:t>
      </w:r>
    </w:p>
    <w:p>
      <w:pPr>
        <w:pStyle w:val="Normal"/>
        <w:spacing w:lineRule="auto" w:line="240" w:before="0" w:after="0"/>
        <w:ind w:firstLine="708"/>
        <w:jc w:val="both"/>
        <w:rPr/>
      </w:pPr>
      <w:r>
        <w:rPr>
          <w:rFonts w:cs="Times New Roman" w:ascii="Times New Roman" w:hAnsi="Times New Roman"/>
          <w:sz w:val="28"/>
          <w:szCs w:val="28"/>
          <w:lang w:val="uk-UA"/>
        </w:rPr>
        <w:t>Запитів від громадян про надання інформації відповідно до Закону України «Про доступ до публічної інформації» не надходило</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хорона прац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а система заходів з  правил безпеки життєдіяльності учасників навчально-виховного процесу: наявні протоколи про проведення навчання та перевірку знань з питань охорони праці; наявні інструкції з охорони праці та безпеки життєдіяльності, журнали реєстрації інструктажів. Кабінети фізики, математики, інформатики, біології, хімії, Захисту Вітчизни відповідають вимогам безпеки та безпеки життєдіяльності. Навчальний кабінет для проведення занять з трудового навчання відповідає умовам навчання. Спортивна зала відповідає вимогам безпеки життєдіяльності. Акти випробування спортивних снарядів на міцність кріплення та надійність експлуатації наявні. Протягом навчального року проводилися протипожежні тренування, тиждень Цивільної безпеки. Травмувань педагогічних працівників виробничого характеру не було, у побуті – 1 чоловік.</w:t>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дичне обслуговування</w:t>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а результатами медико-педагогічного спостереження у разі необхідності проводилася корекція планування процесу фізичного виховання та дозування фізичних навантажень учнів. З метою забезпечення належних умов при організації проведення медичних оглядів учнів та проходження медичних оглядів педагогічних працівників перед початком нового навчального року було проведено наступні заход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дітей до 1-го класу здійснювалось за наявності медичної карти дитини (Ф-026/0);</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своєчасним проходженням працівниками закладу флюорографічного обстеження. </w:t>
      </w:r>
    </w:p>
    <w:p>
      <w:pPr>
        <w:pStyle w:val="Msonormalcxspmiddle"/>
        <w:shd w:fill="FFFFFF" w:val="clear"/>
        <w:spacing w:before="0" w:after="0"/>
        <w:ind w:right="24" w:firstLine="540"/>
        <w:contextualSpacing/>
        <w:jc w:val="both"/>
        <w:rPr>
          <w:sz w:val="28"/>
          <w:szCs w:val="28"/>
          <w:lang w:val="uk-UA"/>
        </w:rPr>
      </w:pPr>
      <w:r>
        <w:rPr>
          <w:sz w:val="28"/>
          <w:szCs w:val="28"/>
          <w:lang w:val="uk-UA"/>
        </w:rPr>
        <w:t>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7 року було проведено профілактичний поглиблений медичний огляд учнів закладу. Пройшли медогляд усі 84 учні. Направлено на  обстеження у медичні заклади 27 учнів. На диспансерному обліку знаходилися 23 учні. Моніторинг досліджень стану захворюваності учнів за підсумками поглибленого медичного огляду за 2017/2018 навчальний рік.: хвороби системи кровообігу - 17учнів, лор-органів – 10 учнів, неврологічна патологія - 1учень, кістково-м’язова система – 2 учні, хірургічна патологія - 3 учні, хвороби органів зору - 10учнів, хвороби ендокринної системи – 3 учні, стоматологічна патологія – 10 учнів. За станом здоров’я учні були розподілені по групах: в основній групі - 42 учні, підготовчій – 4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8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харчування</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7/2018 році було охоплено 62 учні.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 –ФОП «Дульнєва В.О.»,ФОП «Мітрохін В.М.», ФОП «Романова Є.В.», ТОВ «Комбінат хлібопечення «Кулиничі»</w:t>
      </w:r>
      <w:r>
        <w:rPr>
          <w:b/>
          <w:sz w:val="28"/>
          <w:szCs w:val="28"/>
          <w:lang w:val="uk-UA"/>
        </w:rPr>
        <w:t xml:space="preserve"> </w:t>
      </w:r>
      <w:r>
        <w:rPr>
          <w:sz w:val="28"/>
          <w:szCs w:val="28"/>
          <w:lang w:val="uk-UA"/>
        </w:rPr>
        <w:t>. Середня фактична вартість харчування була 09.27 грн. Аналіз виконання норм харчування за рік становить 62%.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Msonormalcxspmiddle"/>
        <w:shd w:fill="FFFFFF" w:val="clear"/>
        <w:spacing w:before="0" w:after="0"/>
        <w:ind w:right="24" w:firstLine="540"/>
        <w:contextualSpacing/>
        <w:jc w:val="both"/>
        <w:rPr>
          <w:sz w:val="28"/>
          <w:szCs w:val="28"/>
          <w:lang w:val="uk-UA"/>
        </w:rPr>
      </w:pPr>
      <w:r>
        <w:rPr>
          <w:sz w:val="28"/>
          <w:szCs w:val="28"/>
          <w:lang w:val="uk-UA"/>
        </w:rPr>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t>Методична робота з педагогічними працівниками</w:t>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На виконання Законів України «Про освіту», «Про загальну середню освіту», з метою організації систематичної колективної та індивідуальної роботи з педагогічними кадрами, спрямованої на підвищення науково-теоретичного рівня, методичної підготовки і професійної майстерності, удосконалення навчально-виховного процесу та для реалізації шкільної методичної проблеми «Підвищення якості освітнього процесу в умовах упровадження нових Державних стандартів початкової, базової та повної загальної освіти», відповідно до наказу закладу від 05.09.2018 № 95 «Про організацію методичної роботи з педагогічними працівниками у 2017/2018 навчальному році», згідно з  річним планом роботи школи (розділи ІХ, Х) здійснювалася методична робота з педагогічними працівниками у 2017/2018 навчальному році. Діяльність методичної ради Сугарівської загальноосвітньої школи І-ІІІ ступенів (голова Маринич Є.А., заступник директора з навчально-виховної роботи, члени ради: Білик І.В., директор; Петренко І.М., заступник директора з виховної роботи, керівники шкільних методичних об’єднань – Перець Н.Г., Будко А.В., Вальковська Н.В., Кобрина Н.І.; практичний психолог – Петруніч К.В.) була спрямована на реалізацію основних нормативно-правових документів, виконання державних і регіональних цільових програм, поглиблення змісту та покращення якості освіти. Головною метою методичної роботи є формування творчої особистості вчителя, підвищення його професіоналізму й педагогічної майстерності, тому основними завданнями методичної роботи були: </w:t>
      </w:r>
    </w:p>
    <w:p>
      <w:pPr>
        <w:pStyle w:val="Normal"/>
        <w:spacing w:lineRule="auto" w:line="240" w:before="0" w:after="0"/>
        <w:ind w:firstLine="567"/>
        <w:jc w:val="both"/>
        <w:rPr/>
      </w:pPr>
      <w:r>
        <w:rPr>
          <w:rFonts w:cs="Times New Roman" w:ascii="Times New Roman" w:hAnsi="Times New Roman"/>
          <w:sz w:val="28"/>
          <w:szCs w:val="28"/>
          <w:lang w:val="uk-UA"/>
        </w:rPr>
        <w:tab/>
        <w:t>- спрямування всіх аспектів методичної роботи на розвиток творчого потенціалу педагогів у контексті реалізації методичної теми, проведення засідань шкільних МО з визначеної те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та проведення педагогічних, методичних рад з відповідної 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оптимальної реалізації впливу самоосвіти на результат діяльності педагогів.</w:t>
      </w:r>
    </w:p>
    <w:p>
      <w:pPr>
        <w:pStyle w:val="Normal"/>
        <w:spacing w:lineRule="auto" w:line="240" w:before="0" w:after="0"/>
        <w:ind w:firstLine="567"/>
        <w:jc w:val="both"/>
        <w:rPr/>
      </w:pPr>
      <w:r>
        <w:rPr>
          <w:rFonts w:cs="Times New Roman" w:ascii="Times New Roman" w:hAnsi="Times New Roman"/>
          <w:sz w:val="28"/>
          <w:szCs w:val="28"/>
          <w:lang w:val="uk-UA"/>
        </w:rPr>
        <w:t xml:space="preserve">- поглиблення змісту та підвищення якості підготовки учнів з профільного предмету (географія), організація роботи гуртків, спецк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провадження в педагогічну практику адаптивної системи навчання та виховання на основі інформатизації і комп’ютеризації навчально-виховн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истематичного  підвищення кваліфікації вчителів при КВНЗ «Х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філактично-консультативної роботи серед учнівського колективу, батьківської громади, створення умов для розвитку особистості учня, враховуючи соціальний запит та особисту зацікавленість учнів, батьків, педагог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учнівського самоврядування, широке залучення його до вирішення питань організації навчально-виховного процесу, життєдіяльності навчального закладу;</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іміджу навчального закладу.</w:t>
      </w:r>
    </w:p>
    <w:p>
      <w:pPr>
        <w:pStyle w:val="Normal"/>
        <w:spacing w:lineRule="auto" w:line="240" w:before="0" w:after="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ab/>
      </w:r>
      <w:r>
        <w:rPr>
          <w:rFonts w:cs="Times New Roman" w:ascii="Times New Roman" w:hAnsi="Times New Roman"/>
          <w:sz w:val="28"/>
          <w:szCs w:val="28"/>
          <w:lang w:val="uk-UA"/>
        </w:rPr>
        <w:t>Для виконання цих завдань творчий пошук учителів  був спрямований н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освіду творчої діяльності педагогів під час реалізації методичної тем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е опрацювання змістового, процесуального, діагностичного компонентів освітньої моделі;</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досвіду сформованої фахової діяльності та засвоєння досвіду діяльності в нових умовах;</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очікуваних результатів (розробка критеріїв і показни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06.09.2017 протокол № 1 «Про пріоритетні завдання створення інноваційного освітнього простору Нової української школи, від 05.01.2018 № 4 «Про підсумки навчально-виховного процесу у І семестрі 2017/2018 навчального року», від 16.02.2018 № 6  «Про </w:t>
      </w:r>
      <w:r>
        <w:rPr>
          <w:rStyle w:val="Emphasis"/>
          <w:rFonts w:cs="Times New Roman" w:ascii="Times New Roman" w:hAnsi="Times New Roman"/>
          <w:i w:val="false"/>
          <w:color w:val="000000"/>
          <w:sz w:val="28"/>
          <w:szCs w:val="28"/>
          <w:lang w:val="uk-UA"/>
        </w:rPr>
        <w:t xml:space="preserve">участь у Програмі міжнародного оцінювання учнів </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від</w:t>
      </w:r>
      <w:r>
        <w:rPr>
          <w:rStyle w:val="Emphasis"/>
          <w:rFonts w:cs="Times New Roman" w:ascii="Times New Roman" w:hAnsi="Times New Roman"/>
          <w:i w:val="false"/>
          <w:color w:val="000000"/>
          <w:sz w:val="28"/>
          <w:szCs w:val="28"/>
        </w:rPr>
        <w:t xml:space="preserve"> 05.04.2018 № 7</w:t>
      </w:r>
      <w:r>
        <w:rPr>
          <w:rStyle w:val="Emphasis"/>
          <w:rFonts w:cs="Times New Roman" w:ascii="Times New Roman" w:hAnsi="Times New Roman"/>
          <w:i w:val="false"/>
          <w:color w:val="000000"/>
          <w:sz w:val="28"/>
          <w:szCs w:val="28"/>
          <w:lang w:val="uk-UA"/>
        </w:rPr>
        <w:t xml:space="preserve"> </w:t>
      </w:r>
      <w:r>
        <w:rPr>
          <w:rStyle w:val="Emphasis"/>
          <w:rFonts w:cs="Times New Roman" w:ascii="Times New Roman" w:hAnsi="Times New Roman"/>
          <w:i w:val="false"/>
          <w:color w:val="000000"/>
          <w:sz w:val="28"/>
          <w:szCs w:val="28"/>
        </w:rPr>
        <w:t>«</w:t>
      </w:r>
      <w:r>
        <w:rPr>
          <w:rFonts w:cs="Times New Roman" w:ascii="Times New Roman" w:hAnsi="Times New Roman"/>
          <w:sz w:val="28"/>
          <w:szCs w:val="28"/>
        </w:rPr>
        <w:t>Про порядок організованого закінчення 2017/2018 навчального року та проведення державної підсумкової атестації учнів 4,9,11-х класів»</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7/2018 навчальному році працювало чотири шкільні методичні об’єднання: </w:t>
      </w:r>
    </w:p>
    <w:p>
      <w:pPr>
        <w:pStyle w:val="Normal"/>
        <w:numPr>
          <w:ilvl w:val="0"/>
          <w:numId w:val="4"/>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класних керівників (керівник Вальковська Н.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4"/>
        </w:numPr>
        <w:spacing w:lineRule="auto" w:line="240" w:before="0" w:after="0"/>
        <w:jc w:val="both"/>
        <w:rPr/>
      </w:pPr>
      <w:r>
        <w:rPr>
          <w:rFonts w:cs="Times New Roman" w:ascii="Times New Roman" w:hAnsi="Times New Roman"/>
          <w:sz w:val="28"/>
          <w:szCs w:val="28"/>
          <w:lang w:val="uk-UA"/>
        </w:rPr>
        <w:t>інтегроване навчання учнів початкових класів (форум ідей), майстер-клас уроків учителів Буханченко Т.П., Кобець Т.А.; формування в учнів мотивації до вивчення іноземної мови (проблемний стіл та майстер-клас вчителя Кириченко Н.М.) – методичне об’єднання вчителів початкових класів;</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а майстерня «Обдаровані діти» (майстер-клас вчителів Перець Н.Г., Булавіної В.Ю., Петренко І.М.) – методичне об’єднання вчителів-предмет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п</w:t>
      </w:r>
      <w:r>
        <w:rPr>
          <w:rFonts w:cs="Times New Roman" w:ascii="Times New Roman" w:hAnsi="Times New Roman"/>
          <w:sz w:val="28"/>
          <w:szCs w:val="28"/>
        </w:rPr>
        <w:t>роект за моделлю виховної системи у 8-му класі «Земля – наш спільний дім. Час схаменутися!»</w:t>
      </w:r>
      <w:r>
        <w:rPr>
          <w:rFonts w:cs="Times New Roman" w:ascii="Times New Roman" w:hAnsi="Times New Roman"/>
          <w:sz w:val="28"/>
          <w:szCs w:val="28"/>
          <w:lang w:val="uk-UA"/>
        </w:rPr>
        <w:t xml:space="preserve"> - методичне об’єднання класних керів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Технології інтегрованого навчання в контексті Нової української школи» (майстер-клас вчителів Кобець Т.А., Кібкало Л.С.), «Формування соціальної компетентності для здоров’я і добробуту школярів на уроках основ здоров’я в умовах Нової української школи (заняття-тренінг вчителя Катрич К.С.) –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7/2018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8 року засідання № 1 «Розвиток природничо-математичної грамотності школярів» для членів шкільних методичних об’єднань вчителів початкових класів та вчителів-предметників, у квітні 2018 року  засідання № 2 «Виховна система школи як оптимальний простір життєтворчості особистост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Кроки STEM-освіти в освітньому простор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Державний стандарт початкової освіти. НУШ», </w:t>
      </w:r>
      <w:r>
        <w:rPr>
          <w:rFonts w:cs="Times New Roman" w:ascii="Times New Roman" w:hAnsi="Times New Roman"/>
          <w:b/>
          <w:sz w:val="28"/>
          <w:szCs w:val="28"/>
          <w:lang w:val="uk-UA"/>
        </w:rPr>
        <w:t>«</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Винником В.С., Вальковською Н.В., Перець Н.Г.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ією з форм удосконалення професійної майстерності є атестація вчителів. Протягом 2017/2018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рівня визнано:</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бкало Л.С. вчитель трудового навчання, встановлено 11 тарифний розряд.</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віна В.Ю., вчитель української мови і літератур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І.М.,  вчитель фізик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Винник В.С., вчитель математик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Кугно Н.А., вчителю історії, присвоєно кваліфікаційну категорію «спеціаліст першої категорію».</w:t>
      </w:r>
    </w:p>
    <w:p>
      <w:pPr>
        <w:pStyle w:val="Normal"/>
        <w:spacing w:lineRule="auto" w:line="240" w:before="0" w:after="0"/>
        <w:jc w:val="both"/>
        <w:rPr/>
      </w:pPr>
      <w:r>
        <w:rPr>
          <w:rFonts w:cs="Times New Roman" w:ascii="Times New Roman" w:hAnsi="Times New Roman"/>
          <w:sz w:val="28"/>
          <w:szCs w:val="28"/>
          <w:lang w:val="uk-UA"/>
        </w:rPr>
        <w:t>Згідно з перспективним планом у 2017/2018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Маринич Є.А., вчитель української мови і літератури; Кугно Н.А., вчитель історії; Кобець Т.А.,  вчитель початкових класів; Кібкало Л.С., вчитель трудового навчання.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Кобець Т.А., вчитель початкових класів, та Маринич Є.А., заступник директора з навчально-виховної роботи. Вчителі, які викладатимуть у 1-му класі у 2018/2019 навчальному році (Кобець Т.А., Чубенко О.О., Кириченко Н.М.), пройшли курс «EdEra».</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2017/2018 навчального року проводилася робота з молодим педагогічним працівником Петруніч К.В., яка  брала участь у колективних формах методичної роботи та працювала з наставником Петренко І.М. за індивідуальним планом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Білик І.В., Будко А.В., Кобець Т.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Проза»; Винник В.С. – </w:t>
      </w:r>
      <w:r>
        <w:rPr>
          <w:rFonts w:cs="Times New Roman" w:ascii="Times New Roman" w:hAnsi="Times New Roman"/>
          <w:sz w:val="28"/>
          <w:szCs w:val="28"/>
          <w:lang w:val="uk-UA"/>
        </w:rPr>
        <w:t xml:space="preserve">Міжнародний конкурс для вчителів «Українознавчі пріоритети навчально-виховної роботи», авторський розвивальний навчальний урок з предметів фізико-математичного циклу на українознавчій основі); презентували педагогічний досвід на сторінках фахового журналу </w:t>
      </w:r>
      <w:r>
        <w:rPr>
          <w:rFonts w:cs="Times New Roman" w:ascii="Times New Roman" w:hAnsi="Times New Roman"/>
          <w:sz w:val="28"/>
          <w:szCs w:val="28"/>
          <w:lang w:val="uk-UA" w:eastAsia="ru-RU"/>
        </w:rPr>
        <w:t>«Відкритий урок: розробки, технології, досвід» (вчителі Некрасова О.О., Вальковська Н.В.) та у  мережа Інтернету (Форум педагогічних ідей</w:t>
      </w:r>
      <w:r>
        <w:rPr>
          <w:rFonts w:cs="Times New Roman" w:ascii="Times New Roman" w:hAnsi="Times New Roman"/>
          <w:sz w:val="28"/>
          <w:szCs w:val="28"/>
          <w:lang w:val="uk-UA"/>
        </w:rPr>
        <w:t xml:space="preserve"> -  вчителі Кугно Н.А., Некрасова О.О.; освітній проект «На Урок» - вчитель Маринич Є.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Булавіна В.Ю., Некрасова О.О., Маринич Є.А., Горнік З.І., Кобрина Н.І., Кириченко Н.М.); розміщували статті у районній газеті «Колос» - Вальковська Н.В., Кугно Н.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лад взяв участь  у 8-му Всеукраїнському конкурсі на кращий веб-сайт закладу освіт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7/2018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ЗНО, моніторинг стану здоров'я учнів школ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відповідно до плану внутрішкільного контролю вивчався стан викладання та рівень навчальних досягнень учнів з математики (1-6-ті класи, вчителі Хачатурян Т.В., Кобець Т.А., Кобрина Н.І., Буханченко Т.П., Винник В.С.), художньої культури (9,11-ті класи, вчитель Кобець Т.А.), «Я у світі» (3-4-ті класи, вчителі  Кобрина Н.І., Буханченко Т.П.).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Географічне краєзнавство» (керівник Вальковська Н.В.), «Говоримо англійською» (керівник Кириченко Н.М.).</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лому методична робота з педагогічними працівниками здійснювалася на достатньому рівні.</w:t>
      </w:r>
    </w:p>
    <w:p>
      <w:pPr>
        <w:pStyle w:val="Normal"/>
        <w:spacing w:lineRule="auto" w:line="24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реба зазначити, що в організації методичної роботи є певні недоліки, зокрема  не всі методичні об’єднання вчителів школи приділяли достатньо уваги науково-дослідницькій роботі учнів. </w:t>
      </w:r>
    </w:p>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вдання методичної роботи школи на 2018/2019 навчальний рік:</w:t>
      </w:r>
    </w:p>
    <w:p>
      <w:pPr>
        <w:pStyle w:val="Normal"/>
        <w:numPr>
          <w:ilvl w:val="0"/>
          <w:numId w:val="5"/>
        </w:numPr>
        <w:tabs>
          <w:tab w:val="clear" w:pos="708"/>
          <w:tab w:val="left" w:pos="1080" w:leader="none"/>
          <w:tab w:val="left" w:pos="1200" w:leader="none"/>
        </w:tabs>
        <w:spacing w:lineRule="auto" w:line="240" w:before="0" w:after="0"/>
        <w:ind w:left="1200" w:hanging="360"/>
        <w:contextualSpacing/>
        <w:jc w:val="both"/>
        <w:rPr/>
      </w:pPr>
      <w:r>
        <w:rPr>
          <w:rFonts w:cs="Times New Roman" w:ascii="Times New Roman" w:hAnsi="Times New Roman"/>
          <w:sz w:val="28"/>
          <w:szCs w:val="28"/>
          <w:lang w:val="uk-UA" w:eastAsia="ru-RU"/>
        </w:rPr>
        <w:t>впроваджувати інноваційні форми організації методичної роботи;</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вати ефективну роботу методичної ради, методичних об’єднань;</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ізувати участь педагогічних працівників у фахових конкурсах;</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рнізувати роботу методичних об’єдна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вчально-виховний процес</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м на 25.05.2018 у школі навчалося 84 учні, з них: атестовано – 76 учнів 3-9-х та 11-го класів, 8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учнів школи закінчили ІІ семестр на високому рівні (у І семестрі – 2 учні), що становить 8% від загальної кількості учнів 2-11 класів (на 5% вище, ніж у ІІ семестрі та на 4% вище, ніж у попередньому навчальному році); 46 учнів – на достатньому рівні, це складає 61% (на 4% вище у порівнянні з минулим навчальним роком); на середньому рівні закінчили навчання 24 учні (31% від загальної кількості атестованих учнів). Якісний показник навчальних досягнень учнів за ІІ семестр 2017/2018 навчального року становить 69% (на 16% вища якість навчальних досягнень у порівнянні з І семестром та на 8% вища якість – з минулим навчальним роком). 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ень закінчив навчання на початковому рівні (Дригайло О., учень 2 класу). Є учні, які закінчили навчання у ІІ семестрі на достатньому рівні, однак мають 1-3 оцінки середнього рівня: Седорчук Д., учениця 3-го класу (з англійської мови – «6», учитель Кириченко Н.М.), Клименко В., учениця 5-го класу (з англійської мови – «6», вчитель Горнік З.І.), Дригайло Т. та Винник А., учениці 4-го класу (в обох учениць оцінка «6» з математики, вчитель Буханченко Т.П.), Седорчук Д., учень 6-го класу (з англійської мови – «6», учитель Горнік З.І.), Шайсламов К., учень 5-го класу (оцінки «6» з англійської мови (вчитель Горнік З.І.), математики (вчитель Винник В.С.); учні 11-го класу Стрілець Вл. Та Шилина В. (оцінки «6» з математики, вчитель Винник В.С.), учні 9-го класу Войтович Н. (оцінки «6» з географії, вчитель Вальковська Н.В., основ правознавства, вчитель Кугно Н.А.); Галечина А. (оцінки «6» з алгебри та геометрії, вчитель Винник В.С., географії, вчитель Вальковська Н.В.), Джафарова А. (оцінки «6» з алгебри та геометрії, вчитель Винник В.С.). Двоє учні, які закінчили навчання, маючи загальний середній бал високого рівня, однак мають потенційну можливість навчатися з відзнакою: Власова М., учениця 2-го класу (оцінка «9» з математики, вчитель Кобець Т.А.) та Топузлєєва С., учениця 8-го класу (оцінки «9» з української мови (вчитель Булавіна В.Ю.), англійської мови (вчитель Горнік З.І.), історії України (вчитель Кугно Н.А.). Аналіз результатів навчальних досягнень свідчить про те, що вчителями не в повному обсязі здійснюється індивідуальна робота, диференційоване навчання, використання методів та прийомів, які б сприяли успішному засвоєнню знань та вмінь учнів; класними керівниками 2-6-х, 8-9-х та 11-го класу не здійснюється моніторинг навчальних досягнень у класі та не визначаються дієві напрямки щодо покращення якості навчальних досягнень учн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цілому більшість класів має середній бал навчальних досягнень достатнього рівня,  крім 7-го та 9-го класів – 6,3. Загальний середній  бал навчальних досягнень  по школі – 7,3 (на 0,9% вище, ніж у минулому навчальному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о аналіз результатів навчальних досягнень учнів з навчальних предметів. Перевіркою встановлено, що найвищі показники навчальних досягнень з української мови мають учні 2-го класу – 85% (вчитель Кобець Т.А.) 3-го класу (вчитель Кобрина Н.І.),5-го класу – 58% (вчитель Маринич Є.А.), 7 –го класу – 55% (вчитель Булавіна В.Ю.). У 6-му та 8-му класах по 48% (вчитель Булавіна В.Ю.), найнижчий показник – 44% (вчитель Горнік З.І.). однак, є учні, які засвоїли навчальну програму на початковому рівні: Дригайло О., учень 2-го класу (вчитель Кобець Т.А.), Гайдамака А., Дригайло С., , учні 6-го класу (вчитель Булавіна В.Ю.), Дригайло І., Кріль І., Поливода Я. , учні 8-го класу (вчитель Булавіна В.Ю.). Стан якості знань з української мови вважати на достатньому рів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літературного читання учні 2-4-х класів мають якісні показники достатнього рівня (від 85% (вчитель Кобець Т.А.) до 6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української літератури найвищий коефіцієнт якості знань мають учні 5-го класу – 83% (вчитель Маринич Є.А.), в 9-му класі – 66% (вчитель Булавіна В.Ю.), у 7-му класі – 55%, у 8-класу – 50% (вчитель Булавіна В.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дньому рівню якості навчальних досягнень відповідають показники в 11-класі – 33% (вчитель Горнік З.І.). Стан якості навчальних досягнень з української літератури вважати на достатньому рівні (вчителі Маринич Є.А., Булавіна В.Ю.), за винятком 11-го класу (середній рівень) – вчитель Горнік З.</w:t>
      </w:r>
    </w:p>
    <w:p>
      <w:pPr>
        <w:pStyle w:val="Normal"/>
        <w:spacing w:lineRule="auto" w:line="240" w:before="0" w:after="0"/>
        <w:ind w:firstLine="567"/>
        <w:jc w:val="both"/>
        <w:rPr/>
      </w:pPr>
      <w:r>
        <w:rPr>
          <w:rFonts w:cs="Times New Roman" w:ascii="Times New Roman" w:hAnsi="Times New Roman"/>
          <w:sz w:val="28"/>
          <w:szCs w:val="28"/>
        </w:rPr>
        <w:t>Із зарубіжної літератури та російської мови (вчитель Некрасова О.О.) такі результати: із зарубіжної літератури найвищий коефіцієнт якості мають учні  11-го класу – 100%, в 5-му класі – 75%, у 6-му класі – 67%, 7-му класі – 55%, у 9-му класі – 66%, у 8-му класі – 50%. З російської мови учні 9-го класу мають 67% якості знань, 7-го класу – 44% і 8-го класу – 50%. Стан якості знань із зарубіжної літератури вважати на достатньому рівні, а в 11-му класі – на високому рівні; з російської мови – на достатньому рів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іноземної (англійської) мови учні мають в основному середній рівень навчальних досягнень: найвищий показник якості знань в 2-му класі – 84% (вчитель Кириченко Н.М.), у 8-му класі – 57% (вчитель Горнік З.І.), В 4-му класі – 44% (вчитель Кириченко Н.М.). В інших класах середній  рівень якості знань: по 25% - в 3-му та 5-му класах, 33% - у 9-му класі,  17 %- в 6-му класі. Найнижчий показник в 7-му класі – 11% (вчитель Горнік З.І.). Учні, які закінчили навчання на початковому рівні: Гайдамака А., Дригайло С., учні 6-го класу, Дригайло І., Поливода С.,учні 8-го класу, Зінченко А., Ященко С., учні 9-го класу (вчитель Горнік З.І.). Стан якості знань з англійської мови вважати на достатньому рівні у початкових класах (вчитель Кириченко Н.М.) та на середньому рівні – у 5-11-х класах (вчитель Горнік З.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історії України (вчитель Кугно Н.А.) якісні показники на достатньому рівні в 5-6-х та 8 –му класах. У 9-му класі – 44%, у 7-му класі – 30% та 11-му класі – 33% (середній рівень). Із всесвітньої історії найвищий рівень знань у 8-му класі – 53% (у І семестрі – 72%), у 9-му класі – 44%, середні показники в 11-му та 7-му класах – по 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снов правознавства (вчитель Кугно Н.А.) учні 9-го  класу мають 33% якості знань (у І семестрі – 6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якості знань з історії України вважати на достатньому рівні, із всесвітньої історії та основ правознавства – на середнь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матики учні навчаються в основному на середньому рівні, але є учні які засвоїли знання на початковому рівні (вчитель Винник В.С.):  4 учні 5-го класу (33%) Гасинець Ал., та Гасинець А., Гайдамака Ю., Короткоручко О.; 7 учнів (58%) 6-го класу – Гайдамака А., Галечин М., Дригайло С.. Рябов М., Стрілець В., Зубенко Р.; 4 учні (44%) 7-го класу Гасинець В., Кобрін Є., Прикорінь А., Смірнов І.; 3 учні (43%) 8-го класу Дригайло І. (геометрія), Кріль І., Поливода С.; 4 учні (44%) 9-го класу Заєв О. (геометрія), Зінченко А., Ященко С., Чубенко І.  Загальний якісний з математики у 2-4-х класах – від 85% (2 клас) до 33% (4 клас); у 5-му класі – 50%, у 6-му класі – 25%. З алгебри учні 7-го класу мають 22%, 8-го класу – 38%, 9-го класу – 22%. Немає якості знань в 11-му класі (0%). З геометрії якісні показники: 7-й клас – 22%, 8-й клас – 50%, 9-й клас – 22%, в 11-му класі – якісних результатів немає. Стан якості знань з математики у 5-11-х класах (вчитель Винник В.С.) вважати на середньому  рівні, у початкових класах – на достатньом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и з природничих дисциплін в основному  на достатньому рівні. З фізики (вчитель Петренко І.М.)  учні засвоїли навчальну програму на достатньому рівні (середній показник якості по школі – 50%. Найвищий якісний показник (83%) з біології (вчитель Перець Н.Г.) в 11-му класі, 55% у 7-му класі, по 50% у 6-му та 8-му класах, 44% у 9-му класі. З екології (вчитель Катрич К.С.) учні 11-го класу мають 100%  якості знань (високий рівень). Невисокі показники з хімії (вчитель Перець Н.Г.), однак достатнього рівня : найвищий в 11-му класі – 67%, в 7-му класі – 44%, 8-му класі – 50%, 9-му класі – 44%. З фізики, хімії, біології стан якості знань вважати на достатньому рівні, з екології – на високому. </w:t>
      </w:r>
    </w:p>
    <w:p>
      <w:pPr>
        <w:pStyle w:val="Normal"/>
        <w:spacing w:lineRule="auto" w:line="240" w:before="0" w:after="0"/>
        <w:ind w:firstLine="540"/>
        <w:jc w:val="both"/>
        <w:rPr/>
      </w:pPr>
      <w:r>
        <w:rPr>
          <w:rFonts w:cs="Times New Roman" w:ascii="Times New Roman" w:hAnsi="Times New Roman"/>
          <w:sz w:val="28"/>
          <w:szCs w:val="28"/>
        </w:rPr>
        <w:t xml:space="preserve">З географії (вчитель Вальковська Н.В.) загальний показник якості знань на </w:t>
      </w:r>
      <w:r>
        <w:rPr>
          <w:rFonts w:cs="Times New Roman" w:ascii="Times New Roman" w:hAnsi="Times New Roman"/>
          <w:sz w:val="28"/>
          <w:szCs w:val="28"/>
          <w:lang w:val="uk-UA"/>
        </w:rPr>
        <w:t>достатньому</w:t>
      </w:r>
      <w:r>
        <w:rPr>
          <w:rFonts w:cs="Times New Roman" w:ascii="Times New Roman" w:hAnsi="Times New Roman"/>
          <w:sz w:val="28"/>
          <w:szCs w:val="28"/>
        </w:rPr>
        <w:t xml:space="preserve"> рівні: найвищі результати в 8-му класі – 56% в 11-му класі (профільне навчання) – 50%, у 7-му та  6-му класах  – 33%, у 9-му класі – 22%.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иродознавства учні 2-5-х класів мають достатній рівень якості знань (86% - 2 клас, 55% - 4 клас, 67% - 5 клас); високий рівень якості – 3 клас (вчитель Кобрина Н.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астрономії (вчитель Петренко І.М.) учні 11-го класу  мають 100% якості знань (високий рі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інформатики (вчителі Петренко І.М., Чубенко О.О.) та економіки в 11-му класі (вчитель Петренко І.М.) учні мають достатній коефіцієнт якості знань (в межах 45-67%).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образотворчого мистецтва, художньої культури, фізичної культури, трудового навчання та технологій, психології, Захисту Вітчизни учні мають здебільшого достатній та високий рівень знань, про що свідчать показники якості знань у межах 70%-10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ні, які мають 12 балів: Кобрина М., Шайсламов К. з української літератури (вчитель Маринич Є.А.), Кобрина М., Кошкаров К. з фізичної культури ( вчитель Будко А.В.) – учні 5-го класу; Галечин М., Гасинець Ал. З фізичної культури (вчитель Будко А.В.) – учні 6-го класу; учениця 7-го класу  Чубенко А. з основ здоров’я (вчитель Катрич К.С.); учениця 8-го класу Топузлєєва С. з мистецтва (вчитель Кобець Т.А.); Золочевська Д. з основ здоров’я (вчитель Катрич К.С.), Гасимова А., Заєв О., Золочевська Д., Ященко С. з фізичної культури (вчитель Будко А.В.) – учні 9-го класу; Голишев В., Мищенко Р., Стрілець В., Шилина В. з фізичної культури, Мищенко Р., Шилина В. з предмета «Захист Вітчизни» (вчитель Чубенко О.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середній бал по школі становить 8 (у минулому навчальному році – 7,8).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а підсумкова атестація</w:t>
      </w:r>
    </w:p>
    <w:p>
      <w:pPr>
        <w:pStyle w:val="Normal"/>
        <w:spacing w:lineRule="auto" w:line="240" w:before="0" w:after="0"/>
        <w:ind w:firstLine="567"/>
        <w:jc w:val="both"/>
        <w:rPr/>
      </w:pPr>
      <w:r>
        <w:rPr>
          <w:rFonts w:cs="Times New Roman" w:ascii="Times New Roman" w:hAnsi="Times New Roman"/>
          <w:sz w:val="28"/>
          <w:szCs w:val="28"/>
          <w:lang w:val="uk-UA"/>
        </w:rPr>
        <w:t xml:space="preserve">Усі учні 4-го класу (9 чоловік), випускники 9-го (9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Буханченко Т.П.)</w:t>
      </w:r>
    </w:p>
    <w:p>
      <w:pPr>
        <w:pStyle w:val="Normal"/>
        <w:spacing w:lineRule="auto" w:line="240" w:before="0" w:after="0"/>
        <w:jc w:val="both"/>
        <w:rPr/>
      </w:pPr>
      <w:r>
        <w:rPr>
          <w:rFonts w:cs="Times New Roman" w:ascii="Times New Roman" w:hAnsi="Times New Roman"/>
          <w:sz w:val="28"/>
          <w:szCs w:val="28"/>
          <w:lang w:val="uk-UA"/>
        </w:rPr>
        <w:t>з української мови – 7;</w:t>
      </w:r>
    </w:p>
    <w:p>
      <w:pPr>
        <w:pStyle w:val="Normal"/>
        <w:spacing w:lineRule="auto" w:line="240" w:before="0" w:after="0"/>
        <w:jc w:val="both"/>
        <w:rPr/>
      </w:pPr>
      <w:r>
        <w:rPr>
          <w:rFonts w:cs="Times New Roman" w:ascii="Times New Roman" w:hAnsi="Times New Roman"/>
          <w:sz w:val="28"/>
          <w:szCs w:val="28"/>
          <w:lang w:val="uk-UA"/>
        </w:rPr>
        <w:t>з математики – 7,3.</w:t>
      </w:r>
    </w:p>
    <w:p>
      <w:pPr>
        <w:pStyle w:val="Normal"/>
        <w:spacing w:lineRule="auto" w:line="240" w:before="0" w:after="0"/>
        <w:jc w:val="both"/>
        <w:rPr/>
      </w:pPr>
      <w:r>
        <w:rPr>
          <w:rFonts w:cs="Times New Roman" w:ascii="Times New Roman" w:hAnsi="Times New Roman"/>
          <w:sz w:val="28"/>
          <w:szCs w:val="28"/>
          <w:lang w:val="uk-UA"/>
        </w:rPr>
        <w:t xml:space="preserve">Середній бал – 7,2. </w:t>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drawing>
          <wp:inline distT="0" distB="0" distL="0" distR="0">
            <wp:extent cx="641223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412230" cy="22853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залишилися на тому ж рівні. Показано і динаміку загального середнього балу за ДПА учнів 4-го класу, який дещо збільшив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drawing>
          <wp:inline distT="0" distB="0" distL="0" distR="0">
            <wp:extent cx="6061075"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61075" cy="220916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drawing>
          <wp:inline distT="0" distB="0" distL="0" distR="0">
            <wp:extent cx="594487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44870" cy="2170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3</w:t>
      </w:r>
    </w:p>
    <w:p>
      <w:pPr>
        <w:pStyle w:val="Normal"/>
        <w:spacing w:lineRule="auto" w:line="240" w:before="0" w:after="0"/>
        <w:jc w:val="both"/>
        <w:rPr/>
      </w:pPr>
      <w:r>
        <w:rPr>
          <w:rFonts w:cs="Times New Roman" w:ascii="Times New Roman" w:hAnsi="Times New Roman"/>
          <w:sz w:val="28"/>
          <w:szCs w:val="28"/>
          <w:lang w:val="uk-UA"/>
        </w:rPr>
        <w:t>Якісний коефіцієнт – 37%.</w:t>
      </w:r>
    </w:p>
    <w:p>
      <w:pPr>
        <w:pStyle w:val="Normal"/>
        <w:numPr>
          <w:ilvl w:val="0"/>
          <w:numId w:val="0"/>
        </w:numPr>
        <w:spacing w:lineRule="auto" w:line="240" w:before="0" w:after="0"/>
        <w:jc w:val="center"/>
        <w:outlineLvl w:val="0"/>
        <w:rPr>
          <w:szCs w:val="28"/>
        </w:rPr>
      </w:pPr>
      <w:r>
        <w:rPr/>
        <w:drawing>
          <wp:inline distT="0" distB="0" distL="0" distR="0">
            <wp:extent cx="62865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286500" cy="26384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істотне зменшення рівня складання ДПА учнями 9-го класу у порівнянні з минулими навчальними роками. Слід зазначити, що у 9-му класі є учні, які склали ДПа на початковому рівні: з математики – Ященко С. та Зінченко А.; з англійської мови – Зінченко А. Отже, низька якість складання ДПА учнів, що навчалися на початковому та середньому рівні зумовило зменшення показників якості ДПА в цілому.</w:t>
      </w:r>
    </w:p>
    <w:p>
      <w:pPr>
        <w:pStyle w:val="Normal"/>
        <w:jc w:val="both"/>
        <w:rPr/>
      </w:pPr>
      <w:r>
        <w:rPr/>
        <w:drawing>
          <wp:inline distT="0" distB="0" distL="0" distR="0">
            <wp:extent cx="5259070" cy="187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259070" cy="1877060"/>
                    </a:xfrm>
                    <a:prstGeom prst="rect">
                      <a:avLst/>
                    </a:prstGeom>
                  </pic:spPr>
                </pic:pic>
              </a:graphicData>
            </a:graphic>
          </wp:inline>
        </w:drawing>
      </w:r>
      <w:r>
        <w:rPr/>
        <w:drawing>
          <wp:inline distT="0" distB="0" distL="0" distR="0">
            <wp:extent cx="5144770" cy="186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144770" cy="1866265"/>
                    </a:xfrm>
                    <a:prstGeom prst="rect">
                      <a:avLst/>
                    </a:prstGeom>
                  </pic:spPr>
                </pic:pic>
              </a:graphicData>
            </a:graphic>
          </wp:inline>
        </w:drawing>
      </w:r>
      <w:r>
        <w:rPr/>
        <w:drawing>
          <wp:inline distT="0" distB="0" distL="0" distR="0">
            <wp:extent cx="5033010" cy="187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033010" cy="1875790"/>
                    </a:xfrm>
                    <a:prstGeom prst="rect">
                      <a:avLst/>
                    </a:prstGeom>
                  </pic:spPr>
                </pic:pic>
              </a:graphicData>
            </a:graphic>
          </wp:inline>
        </w:drawing>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ий середній бал за ДПА підвищився у порівнянні з річним балом лише з української мови, з англійської мови і математики результати ДПА вищі, ніж річні бали, однак залишилися на середньому рівні. Слід відмітити якісну підготовку учнів  вчителем Булавіною В.Ю. до складання ДПА з української мови.</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в 11 класі</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історії України, географії учні 11-го класу складали у формі ЗНО. Середній бал за ДПА складає:</w:t>
      </w:r>
    </w:p>
    <w:p>
      <w:pPr>
        <w:pStyle w:val="Normal"/>
        <w:spacing w:lineRule="auto" w:line="240" w:before="0" w:after="0"/>
        <w:jc w:val="both"/>
        <w:rPr/>
      </w:pPr>
      <w:r>
        <w:rPr>
          <w:rFonts w:cs="Times New Roman" w:ascii="Times New Roman" w:hAnsi="Times New Roman"/>
          <w:sz w:val="28"/>
          <w:szCs w:val="28"/>
          <w:lang w:val="uk-UA"/>
        </w:rPr>
        <w:t>з української мови – 6;</w:t>
      </w:r>
    </w:p>
    <w:p>
      <w:pPr>
        <w:pStyle w:val="Normal"/>
        <w:spacing w:lineRule="auto" w:line="240" w:before="0" w:after="0"/>
        <w:jc w:val="both"/>
        <w:rPr/>
      </w:pPr>
      <w:r>
        <w:rPr>
          <w:rFonts w:cs="Times New Roman" w:ascii="Times New Roman" w:hAnsi="Times New Roman"/>
          <w:sz w:val="28"/>
          <w:szCs w:val="28"/>
          <w:lang w:val="uk-UA"/>
        </w:rPr>
        <w:t>з історії Україн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яння річного балу та навчальних досягнень за ДПА випускників 11-го класу 2018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08" w:type="dxa"/>
        <w:jc w:val="left"/>
        <w:tblInd w:w="-113" w:type="dxa"/>
        <w:tblLayout w:type="fixed"/>
        <w:tblCellMar>
          <w:top w:w="0" w:type="dxa"/>
          <w:left w:w="108" w:type="dxa"/>
          <w:bottom w:w="0" w:type="dxa"/>
          <w:right w:w="108" w:type="dxa"/>
        </w:tblCellMar>
      </w:tblPr>
      <w:tblGrid>
        <w:gridCol w:w="1908"/>
        <w:gridCol w:w="720"/>
        <w:gridCol w:w="540"/>
        <w:gridCol w:w="720"/>
        <w:gridCol w:w="720"/>
        <w:gridCol w:w="540"/>
        <w:gridCol w:w="900"/>
        <w:gridCol w:w="720"/>
        <w:gridCol w:w="720"/>
        <w:gridCol w:w="720"/>
        <w:gridCol w:w="900"/>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редмет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ічне оцінювання</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ПА</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Кількість учні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t>Початкови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Середні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Достатній ріве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Високий рівень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Кількість учн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t>Початкови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Середні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Достатній рі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Високий рівен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rPr>
              <w:t>Українська м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сторія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tab/>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rPr>
              <w:t xml:space="preserve">Географі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lang w:val="uk-UA"/>
        </w:rPr>
      </w:pPr>
      <w:r>
        <w:rPr/>
        <w:drawing>
          <wp:inline distT="0" distB="0" distL="0" distR="0">
            <wp:extent cx="5601970" cy="275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601970" cy="2752090"/>
                    </a:xfrm>
                    <a:prstGeom prst="rect">
                      <a:avLst/>
                    </a:prstGeom>
                  </pic:spPr>
                </pic:pic>
              </a:graphicData>
            </a:graphic>
          </wp:inline>
        </w:drawing>
      </w:r>
      <w:r>
        <w:rPr>
          <w:sz w:val="28"/>
          <w:szCs w:val="28"/>
          <w:lang w:val="uk-UA" w:eastAsia="en-US"/>
        </w:rPr>
        <w:t xml:space="preserve">  </w:t>
      </w:r>
      <w:r>
        <w:rPr/>
        <w:drawing>
          <wp:inline distT="0" distB="0" distL="0" distR="0">
            <wp:extent cx="5602605" cy="275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5602605" cy="2752725"/>
                    </a:xfrm>
                    <a:prstGeom prst="rect">
                      <a:avLst/>
                    </a:prstGeom>
                  </pic:spPr>
                </pic:pic>
              </a:graphicData>
            </a:graphic>
          </wp:inline>
        </w:drawing>
      </w:r>
    </w:p>
    <w:p>
      <w:pPr>
        <w:pStyle w:val="Normal"/>
        <w:tabs>
          <w:tab w:val="clear" w:pos="708"/>
          <w:tab w:val="left" w:pos="649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З української мови (вчитель Горнік З.І.) учні 11-го класу результати за ДПА відповідають річному балу (середній рівень); з історії України (вчитель Кугно Н.А.) середній бал за ДПА істотно підвищився у порівнянні з річним балом (1 учень склав ДПа на високому рівні), в цілому учні 11-го класу успішно склали ДПА з історії України. З географії (профільне навчання) учні підтвердили свої результати, середній бал за ДПА достат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pPr>
      <w:r>
        <w:rPr>
          <w:rFonts w:cs="Times New Roman" w:ascii="Times New Roman" w:hAnsi="Times New Roman"/>
          <w:sz w:val="28"/>
          <w:szCs w:val="28"/>
          <w:lang w:val="uk-UA"/>
        </w:rPr>
        <w:t>свідоцтва звичайного зразка – 9 учнів;</w:t>
      </w:r>
    </w:p>
    <w:p>
      <w:pPr>
        <w:pStyle w:val="Normal"/>
        <w:spacing w:lineRule="auto" w:line="240" w:before="0" w:after="0"/>
        <w:jc w:val="both"/>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pPr>
      <w:r>
        <w:rPr>
          <w:rFonts w:cs="Times New Roman" w:ascii="Times New Roman" w:hAnsi="Times New Roman"/>
          <w:sz w:val="28"/>
          <w:szCs w:val="28"/>
          <w:lang w:val="uk-UA"/>
        </w:rPr>
        <w:t>атестатів – 6 учнів;</w:t>
      </w:r>
    </w:p>
    <w:p>
      <w:pPr>
        <w:pStyle w:val="Normal"/>
        <w:spacing w:lineRule="auto" w:line="240" w:before="0" w:after="0"/>
        <w:jc w:val="both"/>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pPr>
      <w:r>
        <w:rPr>
          <w:rFonts w:cs="Times New Roman" w:ascii="Times New Roman" w:hAnsi="Times New Roman"/>
          <w:sz w:val="28"/>
          <w:szCs w:val="28"/>
          <w:lang w:val="uk-UA"/>
        </w:rPr>
        <w:t>Похвальну грамоту за вивчення фізичної культури і з предмета «Захист Вітчизни» отримали 2 випускники 2018 року – Шилина В., Мищенко Р., похвальну  грамоту за вивчення фізичної культури отримали 2 випускника 2018 року – Стрілець Вікторія, Голишев 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rPr>
        <w:t>Результати ЗНО-201</w:t>
      </w:r>
      <w:r>
        <w:rPr>
          <w:rFonts w:cs="Times New Roman" w:ascii="Times New Roman" w:hAnsi="Times New Roman"/>
          <w:b/>
          <w:sz w:val="28"/>
          <w:szCs w:val="28"/>
          <w:lang w:val="uk-UA"/>
        </w:rPr>
        <w:t>8</w:t>
      </w:r>
    </w:p>
    <w:p>
      <w:pPr>
        <w:pStyle w:val="Normal"/>
        <w:spacing w:lineRule="auto" w:line="240" w:before="0" w:after="0"/>
        <w:ind w:firstLine="540"/>
        <w:jc w:val="both"/>
        <w:rPr/>
      </w:pPr>
      <w:r>
        <w:rPr>
          <w:rFonts w:cs="Times New Roman" w:ascii="Times New Roman" w:hAnsi="Times New Roman"/>
          <w:sz w:val="28"/>
          <w:szCs w:val="28"/>
          <w:lang w:val="uk-UA"/>
        </w:rPr>
        <w:t>У 2018 році ЗНО складали 6 учнів школи. Всі випускники 2018 року склали ЗН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704" w:type="dxa"/>
        <w:jc w:val="center"/>
        <w:tblInd w:w="0" w:type="dxa"/>
        <w:tblLayout w:type="fixed"/>
        <w:tblCellMar>
          <w:top w:w="0" w:type="dxa"/>
          <w:left w:w="108" w:type="dxa"/>
          <w:bottom w:w="0" w:type="dxa"/>
          <w:right w:w="108" w:type="dxa"/>
        </w:tblCellMar>
      </w:tblPr>
      <w:tblGrid>
        <w:gridCol w:w="858"/>
        <w:gridCol w:w="2661"/>
        <w:gridCol w:w="1860"/>
        <w:gridCol w:w="1633"/>
        <w:gridCol w:w="1895"/>
        <w:gridCol w:w="179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п</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ім’я учня/предме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Українська мова</w:t>
            </w:r>
            <w:r>
              <w:rPr>
                <w:rFonts w:eastAsia="Times New Roman" w:cs="Times New Roman" w:ascii="Times New Roman" w:hAnsi="Times New Roman"/>
                <w:sz w:val="24"/>
                <w:szCs w:val="24"/>
                <w:lang w:val="uk-UA"/>
              </w:rPr>
              <w:t xml:space="preserve"> і літератур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Історія Україн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Англійська мов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Географі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асимов Ісмаіл</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ишев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ищенко Руслан</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ікторі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илина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4</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бал результатів ЗНО-2018 складає:</w:t>
      </w:r>
    </w:p>
    <w:p>
      <w:pPr>
        <w:pStyle w:val="Normal"/>
        <w:spacing w:lineRule="auto" w:line="240" w:before="0" w:after="0"/>
        <w:rPr/>
      </w:pPr>
      <w:r>
        <w:rPr>
          <w:rFonts w:cs="Times New Roman" w:ascii="Times New Roman" w:hAnsi="Times New Roman"/>
          <w:sz w:val="28"/>
          <w:szCs w:val="28"/>
          <w:u w:val="single"/>
          <w:lang w:val="uk-UA"/>
        </w:rPr>
        <w:t>Українська мова і література (вчитель Горнік З.І.)</w:t>
      </w:r>
      <w:r>
        <w:rPr>
          <w:rFonts w:cs="Times New Roman" w:ascii="Times New Roman" w:hAnsi="Times New Roman"/>
          <w:sz w:val="28"/>
          <w:szCs w:val="28"/>
        </w:rPr>
        <w:t xml:space="preserve"> – </w:t>
      </w:r>
      <w:r>
        <w:rPr>
          <w:rFonts w:cs="Times New Roman" w:ascii="Times New Roman" w:hAnsi="Times New Roman"/>
          <w:b/>
          <w:sz w:val="28"/>
          <w:szCs w:val="28"/>
          <w:lang w:val="uk-UA"/>
        </w:rPr>
        <w:t>144,83</w:t>
      </w:r>
      <w:r>
        <w:rPr>
          <w:rFonts w:cs="Times New Roman" w:ascii="Times New Roman" w:hAnsi="Times New Roman"/>
          <w:sz w:val="28"/>
          <w:szCs w:val="28"/>
          <w:lang w:val="uk-UA"/>
        </w:rPr>
        <w:t xml:space="preserve"> (у </w:t>
      </w:r>
      <w:r>
        <w:rPr>
          <w:rFonts w:cs="Times New Roman" w:ascii="Times New Roman" w:hAnsi="Times New Roman"/>
          <w:sz w:val="28"/>
          <w:szCs w:val="28"/>
          <w:u w:val="single"/>
          <w:lang w:val="uk-UA"/>
        </w:rPr>
        <w:t>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7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Географія (вчитель Вальковська Н.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6,8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u w:val="single"/>
          <w:lang w:val="uk-UA"/>
        </w:rPr>
        <w:t>Історія України (вчитель Кугно Н.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43,16</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НО з української мови та історії України суттєво підвищилися у порівнянні з минулим навчальним роком. Є учні, які набрали вище 160 балів: Шилина В. (174 бали) з української мови і літератури та (162 бали) з історії України; Стрілець В. (178 балів) з історії України. Випускники 2018 року навчалися за географічним профілем, середній бал ЗНО з географії середнього рівня, про що свідчить недостатня робота вчителя щодо підготовки учнів до З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з обдарованими учня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За діаграмою спостерігається динаміка бази обдарованих учнів закладу.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7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7/2018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pPr>
      <w:r>
        <w:rPr>
          <w:rFonts w:cs="Times New Roman" w:ascii="Times New Roman" w:hAnsi="Times New Roman"/>
          <w:sz w:val="28"/>
          <w:szCs w:val="28"/>
          <w:lang w:val="uk-UA"/>
        </w:rPr>
        <w:t xml:space="preserve">Найбільшу кількість учасників олімпіад складають учні: Заєва Ніна, Топузлєєва Софія, учениці 8-го класу, Джафарова Ангеліна, Золочевська Дар’я, Галечина Аліна, учениці 9-го класу, Шилина Владислав (учень 11-го класу). </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en-US" w:eastAsia="en-US"/>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8pt;height:205.65pt" filled="f" o:ole="">
            <v:imagedata r:id="rId12" o:title=""/>
          </v:shape>
          <o:OLEObject Type="Embed" ProgID="Excel.Sheet.12" ShapeID="ole_rId11" DrawAspect="Content" ObjectID="_1843648417" r:id="rId11"/>
        </w:object>
      </w:r>
    </w:p>
    <w:p>
      <w:pPr>
        <w:pStyle w:val="Normal"/>
        <w:rPr>
          <w:lang w:val="uk-UA"/>
        </w:rPr>
      </w:pPr>
      <w:r>
        <w:rPr>
          <w:lang w:val="uk-UA"/>
        </w:rPr>
      </w:r>
    </w:p>
    <w:p>
      <w:pPr>
        <w:pStyle w:val="Normal"/>
        <w:spacing w:lineRule="auto" w:line="240" w:before="0" w:after="0"/>
        <w:ind w:firstLine="540"/>
        <w:jc w:val="both"/>
        <w:rPr/>
      </w:pPr>
      <w:r>
        <w:rPr>
          <w:rFonts w:cs="Times New Roman" w:ascii="Times New Roman" w:hAnsi="Times New Roman"/>
          <w:sz w:val="28"/>
          <w:szCs w:val="28"/>
          <w:lang w:val="uk-UA"/>
        </w:rPr>
        <w:t>У порівнянні з минулим навчальним роком спостерігається зменшення кількості олімпіад районного етапу та кількості призових місць. Слід зазначити, що учні школи за останні чотири роки не брали участі в олімпіадах з англійської мови, правознавств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 оцінювання навчальних досягнень здійснюється не відповідно до критеріїв оцінювання (допускається завищування оцінок). Декілька років поспіль немає призових місць з української мови і літератури, біології, географії, математики. В 11-му класі продовжується профільне навчання з географії, однак з метою уникнення перенавантаження учнів-випускників Шилини В. та Стрільця В. у зв'язку з підготовкою цих учнів до участі у конкурсі-захисті науково-дослідницьких робіт МАН в 2017 році, не подавалися заявки на участь цих дітей у ІІ (районному) етапі Всеукраїнських учнівських олімпіад з географії та екології (ці учні були переможцями ІІ (районного) етапу). Таким чином відбулося зменшення і кількості олімпіад, і призових місць.</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ІІ (районного) етапу:</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і література – Топузлєєва Софія, учениця 8 класу (вчитель Булавіна В.Ю.).</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t xml:space="preserve">З географії – </w:t>
      </w:r>
      <w:r>
        <w:rPr>
          <w:rFonts w:cs="Times New Roman" w:ascii="Times New Roman" w:hAnsi="Times New Roman"/>
          <w:sz w:val="28"/>
          <w:szCs w:val="28"/>
          <w:lang w:val="uk-UA"/>
        </w:rPr>
        <w:t>Заєва Ніна</w:t>
      </w:r>
      <w:r>
        <w:rPr>
          <w:rFonts w:cs="Times New Roman" w:ascii="Times New Roman" w:hAnsi="Times New Roman"/>
          <w:sz w:val="28"/>
          <w:szCs w:val="28"/>
        </w:rPr>
        <w:t>, учен</w:t>
      </w:r>
      <w:r>
        <w:rPr>
          <w:rFonts w:cs="Times New Roman" w:ascii="Times New Roman" w:hAnsi="Times New Roman"/>
          <w:sz w:val="28"/>
          <w:szCs w:val="28"/>
          <w:lang w:val="uk-UA"/>
        </w:rPr>
        <w:t>иця</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 xml:space="preserve"> класу (вчитель Вальковська Н.В.).</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трудового навчання – Золочевська Дар’я. учениця 9 класу (вчитель Кібкало Л.С.).</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 Стрілець Владислав., учень 11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біології - - Заєва Ніна, учениця 8 класу, Галечина Аліна, учениця 9 класу </w:t>
      </w:r>
      <w:r>
        <w:rPr>
          <w:rFonts w:cs="Times New Roman" w:ascii="Times New Roman" w:hAnsi="Times New Roman"/>
          <w:sz w:val="28"/>
          <w:szCs w:val="28"/>
        </w:rPr>
        <w:t>(вчитель Пе</w:t>
      </w:r>
      <w:r>
        <w:rPr>
          <w:rFonts w:cs="Times New Roman" w:ascii="Times New Roman" w:hAnsi="Times New Roman"/>
          <w:sz w:val="28"/>
          <w:szCs w:val="28"/>
          <w:lang w:val="uk-UA"/>
        </w:rPr>
        <w:t>рець  Н.Г</w:t>
      </w:r>
      <w:r>
        <w:rPr>
          <w:rFonts w:cs="Times New Roman" w:ascii="Times New Roman" w:hAnsi="Times New Roman"/>
          <w:sz w:val="28"/>
          <w:szCs w:val="28"/>
        </w:rPr>
        <w:t>.).</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правознавства – Золочевська Дар’я. учениця 9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у 6 олімпіадах у кількості 6 чолов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зові місця:</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ісце з трудового навчання – Золочевська Дар’я. учениця 9 класу (вчитель Кібкало Л.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якісну підготовку учнів до олімпіад молодого педагогічного  працівника Кібкало Л.С.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і школи не проводять систематичної роботи із здібними учнями, про це свідчать низькі результати олімпіа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ьо здійснюється робота з учнями, які мають бали високого рівня за навчальні досягнення з предметів суспільно-гуманітарного спрямування, зокрема української мови і літератури, англійської мови, історії. За останні роки не проводилася робота щодо залучення таких учнів до написання робіт МАН із секцій суспільно-гуманітарного та природничо-математичного спрям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етап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гірші показники (якість виконаної роботи) спостерігається з історії та правознавства (набрано по 5 балів з 54 з правознавства та 20 балів з 70 з історії). Вчителем Кугно Н.А. здійснюється систематична робота щодо участі учнів в олімпіадах, проводяться індивідуальні заняття, однак якості участі учнів в олімпіадах не спостерігається. У 2016/2017 навчальному році з правознавства Золочевська Д. набрала третину загальної кількості балів (30 із 90), а у цьому навчальному році лише 5 балів з 54. З історії Стрілець В. недобрав лише 3 бали до призового ІІІ місця.</w:t>
      </w:r>
    </w:p>
    <w:p>
      <w:pPr>
        <w:pStyle w:val="Normal"/>
        <w:rPr>
          <w:lang w:val="uk-UA"/>
        </w:rPr>
      </w:pPr>
      <w:r>
        <w:rPr>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4pt;height:169.15pt" filled="f" o:ole="">
            <v:imagedata r:id="rId14" o:title=""/>
          </v:shape>
          <o:OLEObject Type="Embed" ProgID="Excel.Sheet.12" ShapeID="ole_rId13" DrawAspect="Content" ObjectID="_1643826619" r:id="rId13"/>
        </w:object>
      </w:r>
      <w:r>
        <w:rPr>
          <w:lang w:val="uk-UA" w:eastAsia="en-US"/>
        </w:rPr>
        <w:t xml:space="preserve">                                      </w:t>
      </w:r>
      <w:r>
        <w:rPr>
          <w:lang w:val="en-US" w:eastAsia="en-US"/>
        </w:rPr>
        <w:object w:dxaOrig="768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0.7pt;height:163.9pt" filled="f" o:ole="">
            <v:imagedata r:id="rId16" o:title=""/>
          </v:shape>
          <o:OLEObject Type="Embed" ProgID="Excel.Sheet.12" ShapeID="ole_rId15" DrawAspect="Content" ObjectID="_420935743" r:id="rId15"/>
        </w:object>
      </w:r>
    </w:p>
    <w:p>
      <w:pPr>
        <w:pStyle w:val="Normal"/>
        <w:rPr/>
      </w:pPr>
      <w:r>
        <w:rPr>
          <w:lang w:val="en-U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8pt;height:158pt" filled="f" o:ole="">
            <v:imagedata r:id="rId18" o:title=""/>
          </v:shape>
          <o:OLEObject Type="Embed" ProgID="Excel.Sheet.12" ShapeID="ole_rId17" DrawAspect="Content" ObjectID="_1528413601" r:id="rId17"/>
        </w:object>
      </w:r>
      <w:r>
        <w:rPr>
          <w:lang w:val="uk-UA" w:eastAsia="en-US"/>
        </w:rPr>
        <w:t xml:space="preserve">        </w:t>
      </w:r>
    </w:p>
    <w:p>
      <w:pPr>
        <w:pStyle w:val="Normal"/>
        <w:jc w:val="both"/>
        <w:rPr>
          <w:lang w:val="uk-UA"/>
        </w:rPr>
      </w:pPr>
      <w:r>
        <w:rPr>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85pt;height:146.6pt" filled="f" o:ole="">
            <v:imagedata r:id="rId20" o:title=""/>
          </v:shape>
          <o:OLEObject Type="Embed" ProgID="Excel.Sheet.12" ShapeID="ole_rId19" DrawAspect="Content" ObjectID="_1477910694" r:id="rId19"/>
        </w:object>
      </w:r>
    </w:p>
    <w:p>
      <w:pPr>
        <w:pStyle w:val="Normal"/>
        <w:jc w:val="both"/>
        <w:rPr/>
      </w:pPr>
      <w:r>
        <w:rPr>
          <w:lang w:val="en-US" w:eastAsia="en-US"/>
        </w:rPr>
        <w:object w:dxaOrig="896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35pt;height:153.8pt" filled="f" o:ole="">
            <v:imagedata r:id="rId22" o:title=""/>
          </v:shape>
          <o:OLEObject Type="Embed" ProgID="Excel.Sheet.12" ShapeID="ole_rId21" DrawAspect="Content" ObjectID="_1130575546" r:id="rId21"/>
        </w:object>
      </w:r>
      <w:r>
        <w:rPr>
          <w:lang w:val="uk-UA" w:eastAsia="en-US"/>
        </w:rPr>
        <w:t xml:space="preserve">                                 </w:t>
      </w:r>
      <w:r>
        <w:rPr>
          <w:lang w:val="en-US" w:eastAsia="en-US"/>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95pt;height:158.3pt" filled="f" o:ole="">
            <v:imagedata r:id="rId24" o:title=""/>
          </v:shape>
          <o:OLEObject Type="Embed" ProgID="Excel.Sheet.12" ShapeID="ole_rId23" DrawAspect="Content" ObjectID="_704229833" r:id="rId23"/>
        </w:objec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призових місць найкращі результати були з трудового навча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9" w:leader="none"/>
        </w:tabs>
        <w:rPr>
          <w:lang w:val="uk-UA"/>
        </w:rPr>
      </w:pPr>
      <w:r>
        <w:rPr>
          <w:lang w:val="en-US" w:eastAsia="en-US"/>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45pt;height:177pt" filled="f" o:ole="">
            <v:imagedata r:id="rId26" o:title=""/>
          </v:shape>
          <o:OLEObject Type="Embed" ProgID="Excel.Sheet.12" ShapeID="ole_rId25" DrawAspect="Content" ObjectID="_2102529510" r:id="rId25"/>
        </w:object>
      </w:r>
    </w:p>
    <w:p>
      <w:pPr>
        <w:pStyle w:val="Normal"/>
        <w:tabs>
          <w:tab w:val="clear" w:pos="708"/>
          <w:tab w:val="left" w:pos="1139" w:leader="none"/>
        </w:tabs>
        <w:rPr>
          <w:lang w:val="uk-UA"/>
        </w:rPr>
      </w:pPr>
      <w:r>
        <w:rPr>
          <w:lang w:val="uk-UA"/>
        </w:rPr>
      </w:r>
    </w:p>
    <w:p>
      <w:pPr>
        <w:pStyle w:val="Normal"/>
        <w:tabs>
          <w:tab w:val="clear" w:pos="708"/>
          <w:tab w:val="left" w:pos="1139"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участі шкільної команди могли б бути кращими, так як з математики Топузлєєва С. недобрала 1 бал до призового ІІІ місця; з біології Заєва Н.- 2,5 балів, з географії Заєва Н. недобрала лише 0, 5 балів. Таким чином учителі Винник В.С., Вальковська Н.В., Перець Н.Г. здійснювали індивідуальну роботу з якісної підготовки до олімпіад, однак учителям слід проводити роботу із здібними учнями: проводити тренувальні заняття за матеріалами минулих років, використовувати завдання підвищеної складності.</w:t>
      </w:r>
    </w:p>
    <w:p>
      <w:pPr>
        <w:pStyle w:val="Normal"/>
        <w:spacing w:lineRule="auto" w:line="240" w:before="0" w:after="0"/>
        <w:jc w:val="both"/>
        <w:rPr/>
      </w:pPr>
      <w:r>
        <w:rPr>
          <w:rFonts w:cs="Times New Roman" w:ascii="Times New Roman" w:hAnsi="Times New Roman"/>
          <w:sz w:val="28"/>
          <w:szCs w:val="28"/>
          <w:lang w:val="uk-UA"/>
        </w:rPr>
        <w:t xml:space="preserve">Загальний коефіцієнт результативності учнів у ІІ (районному ) етапі олімпіад – 17% ( </w:t>
      </w:r>
      <w:r>
        <w:rPr>
          <w:rFonts w:cs="Times New Roman" w:ascii="Times New Roman" w:hAnsi="Times New Roman"/>
          <w:sz w:val="28"/>
          <w:szCs w:val="28"/>
          <w:u w:val="single"/>
          <w:lang w:val="uk-UA"/>
        </w:rPr>
        <w:t>у 2016/2017 навчальному році 37,5%)</w:t>
      </w:r>
      <w:r>
        <w:rPr>
          <w:rFonts w:cs="Times New Roman" w:ascii="Times New Roman" w:hAnsi="Times New Roman"/>
          <w:sz w:val="28"/>
          <w:szCs w:val="28"/>
          <w:lang w:val="uk-UA"/>
        </w:rPr>
        <w:t>, рейтинговий показник по району – 0,43 (0,87 у 2016/2017 навчальному роц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sz w:val="28"/>
          <w:szCs w:val="28"/>
          <w:lang w:val="uk-UA"/>
        </w:rPr>
      </w:pPr>
      <w:r>
        <w:rPr>
          <w:b/>
          <w:sz w:val="28"/>
          <w:szCs w:val="28"/>
          <w:lang w:val="en-US" w:eastAsia="en-US"/>
        </w:rPr>
        <w:drawing>
          <wp:inline distT="0" distB="0" distL="0" distR="0">
            <wp:extent cx="4576445" cy="305816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27"/>
                    <a:srcRect l="-8" t="-10" r="-8" b="-10"/>
                    <a:stretch>
                      <a:fillRect/>
                    </a:stretch>
                  </pic:blipFill>
                  <pic:spPr bwMode="auto">
                    <a:xfrm>
                      <a:off x="0" y="0"/>
                      <a:ext cx="4576445" cy="3058160"/>
                    </a:xfrm>
                    <a:prstGeom prst="rect">
                      <a:avLst/>
                    </a:prstGeom>
                  </pic:spPr>
                </pic:pic>
              </a:graphicData>
            </a:graphic>
          </wp:inline>
        </w:drawing>
      </w:r>
      <w:r>
        <w:rPr>
          <w:lang w:val="en-US" w:eastAsia="en-US"/>
        </w:rP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1.45pt;height:239.65pt" filled="f" o:ole="">
            <v:imagedata r:id="rId29" o:title=""/>
          </v:shape>
          <o:OLEObject Type="Embed" ProgID="Excel.Sheet.12" ShapeID="ole_rId28" DrawAspect="Content" ObjectID="_334858597" r:id="rId28"/>
        </w:object>
      </w:r>
    </w:p>
    <w:p>
      <w:pPr>
        <w:pStyle w:val="Normal"/>
        <w:jc w:val="both"/>
        <w:rPr>
          <w:b/>
          <w:b/>
          <w:bCs/>
          <w:sz w:val="28"/>
          <w:szCs w:val="28"/>
          <w:lang w:val="uk-UA"/>
        </w:rPr>
      </w:pPr>
      <w:r>
        <w:rPr>
          <w:b/>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 діаграмою коефіцієнту якості прослідковується поступове зниження якості участі шкільної команди в олімпіад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зультати ІІ (районного) етапу Всеукраїнських учнівських олімпіад з навчальних предметів свідчать про те, що вчителі не здійснюють якісну підготовку дітей до учнівських олімпіад, відсутня система роботи у даному напрямк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онлайн-олімпіаді з української мови «На урок», призових місць немає.</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7/2018 навчальному році у конкурсі-захисту науково-дослідницьких робіт учнів-членів МАН брали участь такі учні:  Шилина Владислав, учень 11-го класу (робота «</w:t>
      </w:r>
      <w:r>
        <w:rPr>
          <w:rFonts w:cs="Times New Roman" w:ascii="Times New Roman" w:hAnsi="Times New Roman"/>
          <w:sz w:val="28"/>
          <w:szCs w:val="28"/>
          <w:lang w:val="uk-UA"/>
        </w:rPr>
        <w:t>Проблеми та перспективи розвитку мінеральних джерел у селі Дубові Гряди</w:t>
      </w:r>
      <w:r>
        <w:rPr>
          <w:rFonts w:cs="Times New Roman" w:ascii="Times New Roman" w:hAnsi="Times New Roman"/>
          <w:bCs/>
          <w:sz w:val="28"/>
          <w:szCs w:val="28"/>
          <w:lang w:val="uk-UA"/>
        </w:rPr>
        <w:t xml:space="preserve">», керівник Вальковська Н.В.); Стрілець Владислав, учень 11-го класу (робота </w:t>
      </w:r>
      <w:r>
        <w:rPr>
          <w:rFonts w:cs="Times New Roman" w:ascii="Times New Roman" w:hAnsi="Times New Roman"/>
          <w:sz w:val="28"/>
          <w:szCs w:val="28"/>
          <w:lang w:val="uk-UA"/>
        </w:rPr>
        <w:t xml:space="preserve">««Визначення чистоти повітря методом ліхеноіндикації в селі Сугарівському», керівник Катрич К.С.). Учні вибороли призові місця: І місце районного етапу – Шилина В., ІІ місце районного етапу – Стрілець В. Шилина Владислав виборов ІІІ місце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pPr>
      <w:r>
        <w:rPr>
          <w:rFonts w:cs="Times New Roman" w:ascii="Times New Roman" w:hAnsi="Times New Roman"/>
          <w:bCs/>
          <w:sz w:val="28"/>
          <w:szCs w:val="28"/>
          <w:lang w:val="uk-UA"/>
        </w:rPr>
        <w:t xml:space="preserve">У 2017/2018 навчальному році шкільні команди брали участь у Міжшкільних турнірах (турнір юних географів,  турнір юних істориків), однак призових місць немає. Робота вчителів закладу щодо підготовки учнів у міжшкільних турнірах проводиться на низькому рівні.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конкурс МАН-Юніор Дослідник, номінація «Історія», робота «Іван Миколайович Циба – невідомі імена української революці», керівник Вальковська Н.В. Всеукраїнський конкурс дослідницьких робіт для учнів 6-8 класів, робота  «Популяризація екологічно безпечного способу життя», керівник Катрич К.С. (Заєва Н., учениця 8-го класу, диплом 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pPr>
      <w:r>
        <w:rPr/>
        <w:drawing>
          <wp:inline distT="0" distB="0" distL="0" distR="0">
            <wp:extent cx="4313555" cy="2295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5" t="-9" r="-5" b="-9"/>
                    <a:stretch>
                      <a:fillRect/>
                    </a:stretch>
                  </pic:blipFill>
                  <pic:spPr bwMode="auto">
                    <a:xfrm>
                      <a:off x="0" y="0"/>
                      <a:ext cx="4313555" cy="229552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center"/>
        <w:rPr>
          <w:szCs w:val="28"/>
        </w:rPr>
      </w:pPr>
      <w:r>
        <w:rPr/>
        <w:drawing>
          <wp:inline distT="0" distB="0" distL="0" distR="0">
            <wp:extent cx="4493260" cy="2369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5" t="-9" r="-5" b="-9"/>
                    <a:stretch>
                      <a:fillRect/>
                    </a:stretch>
                  </pic:blipFill>
                  <pic:spPr bwMode="auto">
                    <a:xfrm>
                      <a:off x="0" y="0"/>
                      <a:ext cx="4493260" cy="236982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Грінвіч»).</w:t>
      </w:r>
    </w:p>
    <w:p>
      <w:pPr>
        <w:pStyle w:val="Style16"/>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6"/>
        <w:shd w:fill="FFFFFF" w:val="clear"/>
        <w:spacing w:before="0" w:after="0"/>
        <w:ind w:firstLine="540"/>
        <w:jc w:val="both"/>
        <w:rPr>
          <w:bCs/>
          <w:sz w:val="28"/>
          <w:szCs w:val="28"/>
        </w:rPr>
      </w:pPr>
      <w:r>
        <w:rPr>
          <w:bCs/>
          <w:sz w:val="28"/>
          <w:szCs w:val="28"/>
        </w:rPr>
        <w:t>Шкільна команда «Ерудит» брала участь у районному чемпіонаті гри «Що? Де? Коли», призового місця немає.</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обласної фотовиставки «Територія пригод-2018» у номінації «Вільні мандри»  - Топузлєєва Софія , учениця 5-го класу; Кошкаров Кирило, учень 5-го класу</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Новорічна композиція» –  7 клас (керівник Вальковська Н.В.);</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 2 клас (керівник Кобець Т.А.);</w:t>
      </w:r>
    </w:p>
    <w:p>
      <w:pPr>
        <w:pStyle w:val="Normal"/>
        <w:numPr>
          <w:ilvl w:val="0"/>
          <w:numId w:val="6"/>
        </w:numPr>
        <w:spacing w:lineRule="auto" w:line="240" w:before="0" w:after="0"/>
        <w:jc w:val="both"/>
        <w:rPr/>
      </w:pPr>
      <w:r>
        <w:rPr>
          <w:rFonts w:cs="Times New Roman" w:ascii="Times New Roman" w:hAnsi="Times New Roman"/>
          <w:bCs/>
          <w:sz w:val="28"/>
          <w:szCs w:val="28"/>
          <w:lang w:val="uk-UA"/>
        </w:rPr>
        <w:t>І місце районної виставки-акції до Дня Землі-2018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2 класу;</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юнацького фестивалю фоторобіт «В об’єктиві натураліста» - Кобрина М., учениця 5-го класу; Козуб М., учениця 4-го класу.</w:t>
      </w:r>
    </w:p>
    <w:p>
      <w:pPr>
        <w:pStyle w:val="Style16"/>
        <w:shd w:fill="FFFFFF" w:val="clear"/>
        <w:spacing w:before="0" w:after="0"/>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jc w:val="center"/>
        <w:rPr>
          <w:rFonts w:ascii="Times New Roman" w:hAnsi="Times New Roman" w:cs="Times New Roman"/>
          <w:b/>
          <w:b/>
          <w:sz w:val="28"/>
          <w:szCs w:val="28"/>
          <w:u w:val="single"/>
          <w:lang w:val="uk-UA"/>
        </w:rPr>
      </w:pPr>
      <w:r>
        <w:rPr>
          <w:rStyle w:val="FontStyle12"/>
          <w:b/>
          <w:sz w:val="28"/>
          <w:szCs w:val="28"/>
          <w:u w:val="single"/>
          <w:lang w:val="uk-UA" w:eastAsia="uk-UA"/>
        </w:rPr>
        <w:t>Виховна робота</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3-ї річниці Перемоги</w:t>
      </w:r>
      <w:r>
        <w:rPr>
          <w:rFonts w:cs="Times New Roman" w:ascii="Times New Roman" w:hAnsi="Times New Roman"/>
          <w:sz w:val="28"/>
          <w:szCs w:val="28"/>
        </w:rPr>
        <w:t xml:space="preserve">, свято Останнього дзвоника, випускний вечір для учнів </w:t>
      </w:r>
      <w:r>
        <w:rPr>
          <w:rFonts w:cs="Times New Roman" w:ascii="Times New Roman" w:hAnsi="Times New Roman"/>
          <w:sz w:val="28"/>
          <w:szCs w:val="28"/>
          <w:lang w:val="uk-UA"/>
        </w:rPr>
        <w:t xml:space="preserve">9 та </w:t>
      </w:r>
      <w:r>
        <w:rPr>
          <w:rFonts w:cs="Times New Roman" w:ascii="Times New Roman" w:hAnsi="Times New Roman"/>
          <w:sz w:val="28"/>
          <w:szCs w:val="28"/>
        </w:rPr>
        <w:t>11 клас</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2 клас), Буханченко Т.П. (4 клас), Вальковська Н.В. (7 клас), Кугно Н.А. (8 клас), Кібкало Л.С. (9 клас).</w:t>
      </w:r>
    </w:p>
    <w:p>
      <w:pPr>
        <w:pStyle w:val="Normal"/>
        <w:spacing w:lineRule="auto" w:line="240" w:before="0" w:after="0"/>
        <w:ind w:firstLine="540"/>
        <w:jc w:val="both"/>
        <w:rPr/>
      </w:pPr>
      <w:r>
        <w:rPr>
          <w:rFonts w:cs="Times New Roman" w:ascii="Times New Roman" w:hAnsi="Times New Roman"/>
          <w:sz w:val="28"/>
          <w:szCs w:val="28"/>
          <w:lang w:val="uk-UA"/>
        </w:rPr>
        <w:t>У 2017/2018 навчальному році учні школи брали участь у шкільних, районних та обласних заходах і конкурсах. Так учнівський колектив Сугарівської ЗОШ нагороджений грамотою за перемогу в районній виставці квіткових композицій, присвяченої Дню визволення Сахновщини від фашистських загарбників. Учнівський колектив 7 класу є переможцем у районному етапі Всеукраїнського конкурсу «Новорічна композиція». Учнівський колектив 2 класу є переможцем у районному етапі Всеукраїнського конкурсу «Український сувенір». Учень 2 класу Терехов Олександр є переможцем у районній виставці-акції до Дня Землі-2018 «</w:t>
      </w:r>
      <w:r>
        <w:rPr>
          <w:rFonts w:cs="Times New Roman" w:ascii="Times New Roman" w:hAnsi="Times New Roman"/>
          <w:sz w:val="28"/>
          <w:szCs w:val="28"/>
          <w:lang w:val="en-US"/>
        </w:rPr>
        <w:t>SOS</w:t>
      </w:r>
      <w:r>
        <w:rPr>
          <w:rFonts w:cs="Times New Roman" w:ascii="Times New Roman" w:hAnsi="Times New Roman"/>
          <w:sz w:val="28"/>
          <w:szCs w:val="28"/>
          <w:lang w:val="uk-UA"/>
        </w:rPr>
        <w:t>-вернісаж». Учениця 4 класу Козуб Маргарита та учениця 5 класу Кобрина Маргарита є переможцями районного етапу Всеукраїнського юнацького фестивалю фоторобіт «В об’єктиві натураліста». Учні 5 класу Кошкаров Кирил та Топузлєєва Аліса зайняли І місце у районному етапі обласної фотовиставки «Територія пригод - 2018» у номінації «Вільні мандри».</w:t>
      </w:r>
      <w:bookmarkStart w:id="0" w:name="_GoBack"/>
      <w:bookmarkEnd w:id="0"/>
    </w:p>
    <w:p>
      <w:pPr>
        <w:pStyle w:val="Normal"/>
        <w:spacing w:lineRule="auto" w:line="240" w:before="0" w:after="0"/>
        <w:jc w:val="both"/>
        <w:rPr/>
      </w:pPr>
      <w:r>
        <w:rPr>
          <w:rFonts w:cs="Times New Roman" w:ascii="Times New Roman" w:hAnsi="Times New Roman"/>
          <w:sz w:val="28"/>
          <w:szCs w:val="28"/>
        </w:rPr>
        <w:t>У 201</w:t>
      </w:r>
      <w:r>
        <w:rPr>
          <w:rFonts w:cs="Times New Roman" w:ascii="Times New Roman" w:hAnsi="Times New Roman"/>
          <w:sz w:val="28"/>
          <w:szCs w:val="28"/>
          <w:lang w:val="uk-UA"/>
        </w:rPr>
        <w:t>7</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навчальному році у школі значна увага приділялася національно-патріотичному вихованню. Так на протязі навчального року проводилися уроки-мужності, уроки патріотизму. Команда учнів </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відстоювала честь школи у військово-патріотичній грі «Сокіл»(«Джура»)</w:t>
      </w:r>
      <w:r>
        <w:rPr>
          <w:rFonts w:cs="Times New Roman" w:ascii="Times New Roman" w:hAnsi="Times New Roman"/>
          <w:sz w:val="28"/>
          <w:szCs w:val="28"/>
          <w:lang w:val="uk-UA"/>
        </w:rPr>
        <w:t xml:space="preserve">, команда виборола 3 місце у конкурсі «Добре діло»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ормування здорового способу житт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rPr>
        <w:t>У школі систематично проводяться різні форми виховної діяльності, які спрямовані на формування навичок здорового способу життя, а саме місячник  «Ми  за здоровий спосіб життя », заходи до Дня боротьби зі СНІДом, дні здоров’я. У квітні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команда учнів школи взяла участь у районному етапі щорічного Всеукраїнського фестивалю-конкурсу «Молодь обирає здоров’я». Медичною сестрою проводяться огляди дітей, профілактичні лекції та бесіди, класними керівниками проводяться різноманітні форми виховної діяльності на здоров’язберігаючу тематику.      </w:t>
      </w:r>
      <w:r>
        <w:rPr>
          <w:rFonts w:cs="Times New Roman" w:ascii="Times New Roman" w:hAnsi="Times New Roman"/>
          <w:sz w:val="28"/>
          <w:szCs w:val="28"/>
          <w:lang w:val="uk-UA"/>
        </w:rPr>
        <w:t xml:space="preserve">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нтролі були питання збереження й зміцнення здоров’я учнів, формування навичок самостійних занять фізичними вправами, профілактика травматизму, медичний контроль та надання першої медичної допомоги. На стан здоров’я впливає багато чинників, а саме: несприятливе навколишнє середовище, погіршення санітарно-гігієнічних умов навчання та якості медичного обслуговування, поширення шкідливих звичок серед учнівської молоді тощо. </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У школі діяли спортивні гуртки від ДЮК «Олімп» з баскетболу та футболу. Команда школи брала участь в районних змаганнях і виборола призові місця:</w:t>
      </w:r>
    </w:p>
    <w:p>
      <w:pPr>
        <w:pStyle w:val="Style15"/>
        <w:numPr>
          <w:ilvl w:val="0"/>
          <w:numId w:val="12"/>
        </w:numPr>
        <w:jc w:val="both"/>
        <w:rPr/>
      </w:pPr>
      <w:r>
        <w:rPr>
          <w:bCs/>
          <w:sz w:val="28"/>
          <w:szCs w:val="28"/>
        </w:rPr>
        <w:t>І місце у районній легкоатлетичній естафеті до Дня визволення Сахновщини від німецько-фашистських загарбників;</w:t>
      </w:r>
    </w:p>
    <w:p>
      <w:pPr>
        <w:pStyle w:val="Style15"/>
        <w:numPr>
          <w:ilvl w:val="0"/>
          <w:numId w:val="12"/>
        </w:numPr>
        <w:jc w:val="both"/>
        <w:rPr>
          <w:bCs/>
          <w:sz w:val="28"/>
          <w:szCs w:val="28"/>
        </w:rPr>
      </w:pPr>
      <w:r>
        <w:rPr>
          <w:bCs/>
          <w:sz w:val="28"/>
          <w:szCs w:val="28"/>
        </w:rPr>
        <w:t xml:space="preserve">ІІ місце у </w:t>
      </w:r>
      <w:r>
        <w:rPr>
          <w:sz w:val="28"/>
          <w:szCs w:val="28"/>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Normal"/>
        <w:spacing w:lineRule="auto" w:line="240" w:before="0" w:after="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чнівське самоврядування</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Топузлєєва Софія, Заєва Ніна, Джафарова Ангеліна, Золочевська Дар’я, Гасимова Ася, Чубенко Ілля, Коломицев Кирило, Осадча Вікторія, Стрілець Владислав, Мищенко Руслан, Голишев Владислав, Галечина Аліна, Чубенко Анна, Кобрина Маргарита, Власова Маргарита, Козуб Маргарита,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 та класні колективи 4, 5, 7 класів.</w:t>
      </w:r>
    </w:p>
    <w:p>
      <w:pPr>
        <w:pStyle w:val="Normal"/>
        <w:spacing w:lineRule="auto" w:line="240" w:before="0" w:after="0"/>
        <w:ind w:firstLine="540"/>
        <w:jc w:val="both"/>
        <w:rPr/>
      </w:pPr>
      <w:r>
        <w:rPr>
          <w:rFonts w:cs="Times New Roman" w:ascii="Times New Roman" w:hAnsi="Times New Roman"/>
          <w:sz w:val="28"/>
          <w:szCs w:val="28"/>
          <w:lang w:val="uk-UA"/>
        </w:rPr>
        <w:t xml:space="preserve">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відпочинк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лучення учнів до змістовного літнього відпочинку та оздоровлення є важливою складовою збереження і відновлення здоров’я учнівської молоді. Улітку  2017 року оздоровлення учнів  здійснювалося шляхом перебування учнів у мовному оздоровчому таборі школи (15 учнів 1-6-х класів, керівник Горнік З.І.), а також в інших оздоровчих таборах України за рахунок батьківських коштів. Мовний табір у закладі діяв в 1 зміну, заплановані заходи сприяли і розвитку творчих умінь та навичок, і зміцненню здоров’я. Роботу мовного табору узагальнено звітом.</w:t>
      </w:r>
    </w:p>
    <w:p>
      <w:pPr>
        <w:pStyle w:val="Normal"/>
        <w:spacing w:lineRule="auto" w:line="36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360" w:before="0" w:after="0"/>
        <w:ind w:firstLine="39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Організація різних форм позаурочної навчально-виховної роботи. </w:t>
      </w:r>
    </w:p>
    <w:p>
      <w:pPr>
        <w:pStyle w:val="Normal"/>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Виховна робота проводилась за такими напрямкам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о-патріо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ропаганда здорового способу житт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Style16"/>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Географічне краєзнавство» (керівник Вальковська Н.В.).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бібліотеки</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іяльність бібліотеки школи </w:t>
      </w:r>
      <w:r>
        <w:rPr>
          <w:rFonts w:cs="Times New Roman" w:ascii="Times New Roman" w:hAnsi="Times New Roman"/>
          <w:b/>
          <w:sz w:val="28"/>
          <w:szCs w:val="28"/>
          <w:lang w:val="uk-UA" w:eastAsia="ru-RU"/>
        </w:rPr>
        <w:t xml:space="preserve">у </w:t>
      </w:r>
      <w:r>
        <w:rPr>
          <w:rFonts w:cs="Times New Roman" w:ascii="Times New Roman" w:hAnsi="Times New Roman"/>
          <w:sz w:val="28"/>
          <w:szCs w:val="28"/>
          <w:lang w:val="uk-UA" w:eastAsia="ru-RU"/>
        </w:rPr>
        <w:t xml:space="preserve"> 2017/2018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spacing w:lineRule="auto" w:line="24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атеріально-технічне забезпеч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Упродовж 2017/2018 н. р. та під час підготовки до нового навчального року проведена наступна робота по укріпленню матеріально-технічної бази:</w:t>
      </w:r>
    </w:p>
    <w:p>
      <w:pPr>
        <w:pStyle w:val="Normal"/>
        <w:numPr>
          <w:ilvl w:val="0"/>
          <w:numId w:val="7"/>
        </w:numPr>
        <w:spacing w:lineRule="auto" w:line="240" w:before="0" w:after="0"/>
        <w:contextualSpacing/>
        <w:rPr/>
      </w:pPr>
      <w:r>
        <w:rPr>
          <w:rFonts w:cs="Times New Roman" w:ascii="Times New Roman" w:hAnsi="Times New Roman"/>
          <w:sz w:val="28"/>
          <w:szCs w:val="28"/>
          <w:lang w:val="uk-UA"/>
        </w:rPr>
        <w:t>Фарбування дверей, бордюрів, підсобних приміщень на території школи на суму 35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окіс трави на території школи та спортивного майданчика – 5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Фарбування спортивного майданчика – 56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і ремонтні роботи в приміщенні школи та котельні – 40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Залучили кошти на проведення різноманітних заходів – 1628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о паперу, відремонтовано та заправлено принтер -3317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о методичної літератури - 337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ня господарського інвентарю для прибирання приміщення школи та її території -15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ідписано преси – 9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Витрачено на транспортні послуги – 2196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ня медичних препаратів – 4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Здійснювався поточний ремонт цоколя та відмосток на суму 10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трансформаторів – 13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чено на харчування учнів (за батьківські кошти) – 63709.25 грн;</w:t>
      </w:r>
    </w:p>
    <w:p>
      <w:pPr>
        <w:pStyle w:val="Normal"/>
        <w:tabs>
          <w:tab w:val="clear" w:pos="708"/>
          <w:tab w:val="left" w:pos="5387" w:leader="none"/>
        </w:tabs>
        <w:spacing w:lineRule="auto" w:line="240" w:before="0" w:after="0"/>
        <w:ind w:firstLine="397"/>
        <w:jc w:val="both"/>
        <w:rPr>
          <w:rStyle w:val="FontStyle17"/>
          <w:b/>
          <w:b/>
          <w:sz w:val="28"/>
          <w:szCs w:val="28"/>
          <w:lang w:val="uk-UA"/>
        </w:rPr>
      </w:pPr>
      <w:r>
        <w:rPr>
          <w:rFonts w:cs="Times New Roman" w:ascii="Times New Roman" w:hAnsi="Times New Roman"/>
          <w:sz w:val="28"/>
          <w:szCs w:val="28"/>
          <w:lang w:val="uk-UA"/>
        </w:rPr>
        <w:t>Процес удосконалення матеріально-технічної бази трив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лановано капітальний ремон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алювальної системи та реконструк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тельні.</w:t>
      </w:r>
      <w:r>
        <w:rPr>
          <w:rFonts w:cs="Times New Roman" w:ascii="Times New Roman" w:hAnsi="Times New Roman"/>
          <w:b/>
          <w:sz w:val="28"/>
          <w:szCs w:val="28"/>
          <w:lang w:val="uk-UA"/>
        </w:rPr>
        <w:t xml:space="preserve"> </w:t>
      </w:r>
    </w:p>
    <w:p>
      <w:pPr>
        <w:pStyle w:val="Normal"/>
        <w:spacing w:lineRule="auto" w:line="240" w:before="0" w:after="0"/>
        <w:ind w:firstLine="540"/>
        <w:jc w:val="both"/>
        <w:rPr/>
      </w:pPr>
      <w:r>
        <w:rPr>
          <w:rStyle w:val="FontStyle17"/>
          <w:sz w:val="28"/>
          <w:szCs w:val="28"/>
          <w:lang w:val="uk-UA" w:eastAsia="uk-UA"/>
        </w:rPr>
        <w:t>Завдання, поставлені у 2017/2018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8/2019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ого освітнього простору в умовах Нової української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9"/>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9"/>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Вдячна учням, колективу школи за високі результати навчальної, науково-методичної діяльності!</w:t>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Дякую класним батьківським комітетам, раді школи, батьківській  громадськості  за розуміння, партнерські відносини та  надання допомоги закладу у його розвитку та зміцненні матеріально-технічної баз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якую за увагу!</w:t>
      </w:r>
    </w:p>
    <w:p>
      <w:pPr>
        <w:pStyle w:val="Normal"/>
        <w:spacing w:lineRule="auto" w:line="36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jc w:val="both"/>
        <w:rPr/>
      </w:pPr>
      <w:r>
        <w:rPr>
          <w:rFonts w:cs="Times New Roman" w:ascii="Times New Roman" w:hAnsi="Times New Roman"/>
          <w:sz w:val="28"/>
          <w:szCs w:val="28"/>
          <w:lang w:val="uk-UA"/>
        </w:rPr>
        <w:t>Директор закладу</w:t>
        <w:tab/>
        <w:tab/>
        <w:tab/>
        <w:t xml:space="preserve">                                               І.В. Білик</w:t>
      </w:r>
    </w:p>
    <w:sectPr>
      <w:footerReference w:type="default" r:id="rId32"/>
      <w:footerReference w:type="first" r:id="rId3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08"/>
        </w:tabs>
        <w:ind w:left="1428" w:hanging="360"/>
      </w:pPr>
      <w:rPr>
        <w:rFonts w:ascii="Liberation Serif" w:hAnsi="Liberation Serif" w:cs="Liberation Serif" w:hint="default"/>
      </w:rPr>
    </w:lvl>
  </w:abstractNum>
  <w:abstractNum w:abstractNumId="11">
    <w:lvl w:ilvl="0">
      <w:numFmt w:val="bullet"/>
      <w:lvlText w:val="-"/>
      <w:lvlJc w:val="left"/>
      <w:pPr>
        <w:tabs>
          <w:tab w:val="num" w:pos="0"/>
        </w:tabs>
        <w:ind w:left="928" w:hanging="360"/>
      </w:pPr>
      <w:rPr>
        <w:rFonts w:ascii="Liberation Serif" w:hAnsi="Liberation Serif" w:cs="Liberation Serif"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package" Target="embeddings/oleObject2.xlsx"/><Relationship Id="rId14" Type="http://schemas.openxmlformats.org/officeDocument/2006/relationships/image" Target="media/image11.png"/><Relationship Id="rId15" Type="http://schemas.openxmlformats.org/officeDocument/2006/relationships/package" Target="embeddings/oleObject3.xlsx"/><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png"/><Relationship Id="rId19" Type="http://schemas.openxmlformats.org/officeDocument/2006/relationships/package" Target="embeddings/oleObject5.xlsx"/><Relationship Id="rId20" Type="http://schemas.openxmlformats.org/officeDocument/2006/relationships/image" Target="media/image14.png"/><Relationship Id="rId21" Type="http://schemas.openxmlformats.org/officeDocument/2006/relationships/package" Target="embeddings/oleObject6.xlsx"/><Relationship Id="rId22" Type="http://schemas.openxmlformats.org/officeDocument/2006/relationships/image" Target="media/image15.png"/><Relationship Id="rId23" Type="http://schemas.openxmlformats.org/officeDocument/2006/relationships/package" Target="embeddings/oleObject7.xlsx"/><Relationship Id="rId24" Type="http://schemas.openxmlformats.org/officeDocument/2006/relationships/image" Target="media/image16.png"/><Relationship Id="rId25" Type="http://schemas.openxmlformats.org/officeDocument/2006/relationships/package" Target="embeddings/oleObject8.xlsx"/><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package" Target="embeddings/oleObject9.xlsx"/><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3:00Z</dcterms:created>
  <dc:creator>Пользователь</dc:creator>
  <dc:description/>
  <cp:keywords/>
  <dc:language>en-US</dc:language>
  <cp:lastModifiedBy>Пользователь</cp:lastModifiedBy>
  <cp:lastPrinted>2018-07-09T09:58:00Z</cp:lastPrinted>
  <dcterms:modified xsi:type="dcterms:W3CDTF">2018-07-31T17:11:00Z</dcterms:modified>
  <cp:revision>59</cp:revision>
  <dc:subject/>
  <dc:title>Звіт директора </dc:title>
</cp:coreProperties>
</file>