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Л. ПОНОМАРЕНКО </w:t>
      </w: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uk-UA"/>
        </w:rPr>
        <w:t>ГЕР ПЕРЕМОЖЕНИЙ</w:t>
      </w:r>
      <w:r>
        <w:rPr>
          <w:b/>
          <w:bCs/>
          <w:sz w:val="22"/>
          <w:szCs w:val="22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uk-UA"/>
        </w:rPr>
        <w:t>Як полонені німці ставилися до зведення будинків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Із великим почуттям відповідальності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абия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з любов’ю і розпаче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uk-UA"/>
        </w:rPr>
        <w:t>Будинок, який зводили німці, міг би, на їх думку, стояти на околиці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Берлін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Лейпциг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Дрездені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uk-UA"/>
        </w:rPr>
        <w:t>Які квіти посадив Фрідріх, скопавши маленьку грядочку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Чорнобривці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мальв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нагідк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uk-UA"/>
        </w:rPr>
        <w:t>Чим пригощали жінки полонених німців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Печеним гарбузом;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вареною картоплею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сухим хлібо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uk-UA"/>
        </w:rPr>
        <w:t>Як німці віддячували жінкам за їх увагу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Сплачували гроші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всміхалися їм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низько прихилялися перед ним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>Фрідріх полюбляв показувати фотокартку, на якій можна було побачит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русяву жінку з усмішкою на обличчі;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двох дівчаток у білих сукеньках і білих черевичках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його самого, молодого і красивог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uk-UA"/>
        </w:rPr>
        <w:t>Діти своє місто, розруйноване під час війни, називал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жалюгідним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жахливим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злиденни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uk-UA"/>
        </w:rPr>
        <w:t>Незважаючи на те що діти дражнили Фрідріха, він їм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грав на сопілці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робив з паперу ляль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в) співав німецько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9. Під осінь німець захворів і йому на відміну від інших полонених дозволялос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) лікуватися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лежати під стіною барак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виконувати неважку роботу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lang w:val="uk-UA"/>
        </w:rPr>
        <w:t>Із цегли Фрідріх виробляв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ляльок для діт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прикрас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посуд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  <w:lang w:val="uk-UA"/>
        </w:rPr>
        <w:t>Коли люди переселилися у новий дім, який був збудований полоненими німцями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) Навесні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) влітку (наприкінці серпня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) восени (в кінці листопада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lang w:val="uk-UA"/>
        </w:rPr>
        <w:t>Про що, здавалося, хотіли спитати дівчатка, які були зображені на фотокартці Фрідріха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а) </w:t>
      </w:r>
      <w:r>
        <w:rPr>
          <w:sz w:val="22"/>
          <w:szCs w:val="22"/>
        </w:rPr>
        <w:t>«</w:t>
      </w:r>
      <w:r>
        <w:rPr>
          <w:sz w:val="22"/>
          <w:szCs w:val="22"/>
          <w:lang w:val="uk-UA"/>
        </w:rPr>
        <w:t>Для чого нас замуровано у стіну нового будинку</w:t>
      </w:r>
      <w:r>
        <w:rPr>
          <w:sz w:val="22"/>
          <w:szCs w:val="22"/>
        </w:rPr>
        <w:t>»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б) </w:t>
      </w:r>
      <w:r>
        <w:rPr>
          <w:sz w:val="22"/>
          <w:szCs w:val="22"/>
        </w:rPr>
        <w:t>«</w:t>
      </w:r>
      <w:r>
        <w:rPr>
          <w:sz w:val="22"/>
          <w:szCs w:val="22"/>
          <w:lang w:val="uk-UA"/>
        </w:rPr>
        <w:t>Ви не бажаєте з нами познайомитися?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в) </w:t>
      </w:r>
      <w:r>
        <w:rPr>
          <w:sz w:val="22"/>
          <w:szCs w:val="22"/>
        </w:rPr>
        <w:t>«</w:t>
      </w:r>
      <w:r>
        <w:rPr>
          <w:sz w:val="22"/>
          <w:szCs w:val="22"/>
          <w:lang w:val="uk-UA"/>
        </w:rPr>
        <w:t>Ви не знаєте, де наш тато?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36:00Z</dcterms:created>
  <dc:creator>user</dc:creator>
  <dc:description/>
  <cp:keywords/>
  <dc:language>en-US</dc:language>
  <cp:lastModifiedBy>user</cp:lastModifiedBy>
  <dcterms:modified xsi:type="dcterms:W3CDTF">2020-04-05T20:36:00Z</dcterms:modified>
  <cp:revision>1</cp:revision>
  <dc:subject/>
  <dc:title>Л</dc:title>
</cp:coreProperties>
</file>